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103"/>
        <w:rPr>
          <w:sz w:val="28"/>
          <w:szCs w:val="28"/>
        </w:rPr>
      </w:pPr>
      <w:r>
        <w:rPr>
          <w:sz w:val="28"/>
          <w:szCs w:val="28"/>
        </w:rPr>
        <w:t>Приложение 1</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shd w:val="clear" w:color="auto" w:fill="FFFFFF"/>
        <w:tabs>
          <w:tab w:val="clear" w:pos="708"/>
          <w:tab w:val="left" w:pos="-2268" w:leader="none"/>
        </w:tabs>
        <w:ind w:left="5" w:firstLine="709"/>
        <w:jc w:val="both"/>
        <w:rPr>
          <w:color w:val="000000"/>
          <w:sz w:val="28"/>
          <w:szCs w:val="28"/>
        </w:rPr>
      </w:pPr>
      <w:r>
        <w:rPr>
          <w:color w:val="000000"/>
          <w:sz w:val="28"/>
          <w:szCs w:val="28"/>
        </w:rPr>
      </w:r>
    </w:p>
    <w:p>
      <w:pPr>
        <w:pStyle w:val="Normal"/>
        <w:jc w:val="center"/>
        <w:rPr>
          <w:b/>
          <w:b/>
          <w:sz w:val="28"/>
          <w:szCs w:val="28"/>
        </w:rPr>
      </w:pPr>
      <w:r>
        <w:rPr>
          <w:b/>
          <w:sz w:val="28"/>
          <w:szCs w:val="28"/>
        </w:rPr>
        <w:t>Описание между узловыми точками (АБ)</w:t>
      </w:r>
    </w:p>
    <w:p>
      <w:pPr>
        <w:pStyle w:val="Normal"/>
        <w:jc w:val="center"/>
        <w:rPr>
          <w:sz w:val="28"/>
          <w:szCs w:val="28"/>
        </w:rPr>
      </w:pPr>
      <w:r>
        <w:rPr>
          <w:sz w:val="28"/>
          <w:szCs w:val="28"/>
        </w:rPr>
      </w:r>
    </w:p>
    <w:p>
      <w:pPr>
        <w:pStyle w:val="Normal"/>
        <w:ind w:firstLine="709"/>
        <w:jc w:val="both"/>
        <w:rPr>
          <w:sz w:val="28"/>
          <w:szCs w:val="28"/>
        </w:rPr>
      </w:pPr>
      <w:r>
        <w:rPr>
          <w:sz w:val="28"/>
          <w:szCs w:val="28"/>
        </w:rPr>
        <w:t>Узловая точка (А) (координаты 63°28'35" с.ш., 65°21'13" в.д.) находится на пересечении границ Березовского, Белоярского и Октябрьского районов в месте слияния реки Тоготская Обь и протоки Яныг-Партас.</w:t>
      </w:r>
    </w:p>
    <w:p>
      <w:pPr>
        <w:pStyle w:val="Normal"/>
        <w:ind w:firstLine="709"/>
        <w:jc w:val="both"/>
        <w:rPr>
          <w:sz w:val="28"/>
          <w:szCs w:val="28"/>
        </w:rPr>
      </w:pPr>
      <w:r>
        <w:rPr>
          <w:sz w:val="28"/>
          <w:szCs w:val="28"/>
        </w:rPr>
        <w:t xml:space="preserve">От узловой точки (А) граница проходит в юго-восточном направлении </w:t>
        <w:br/>
        <w:t>144,2 км по границе между Белоярским и Октябрьским районами до узловой точки (Б) (координаты 62°49'29" с.ш., 66°19'06" в.д.), расположенной в истоке реки Кевынгсоим.</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БВ)</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Б) граница проходит в юго-западном направлении 7,9 км по руслу реки Кевынгсоим до точки № 1 (координаты 62°48'10.68" с.ш., 66°11'05" в.д.), расположенной в месте слияния рек Шеркальская и Кевынгсоим.</w:t>
      </w:r>
    </w:p>
    <w:p>
      <w:pPr>
        <w:pStyle w:val="Normal"/>
        <w:ind w:firstLine="709"/>
        <w:jc w:val="both"/>
        <w:rPr>
          <w:sz w:val="28"/>
          <w:szCs w:val="28"/>
        </w:rPr>
      </w:pPr>
      <w:r>
        <w:rPr>
          <w:sz w:val="28"/>
          <w:szCs w:val="28"/>
        </w:rPr>
        <w:t>От точки № 1 граница проходит в юго-восточном направлении 34,17 км по руслам рек Нимсоим и Торъеш до точки № 2 (координаты 62°37'21" с.ш., 66°31'43'' в.д.), расположенной в 1,9 км от истока четвертого притока реки Торъеш и в 4,11 км от истока первого притока реки Хадаилъюган.</w:t>
      </w:r>
    </w:p>
    <w:p>
      <w:pPr>
        <w:pStyle w:val="Normal"/>
        <w:ind w:firstLine="709"/>
        <w:jc w:val="both"/>
        <w:rPr>
          <w:sz w:val="28"/>
          <w:szCs w:val="28"/>
        </w:rPr>
      </w:pPr>
      <w:r>
        <w:rPr>
          <w:sz w:val="28"/>
          <w:szCs w:val="28"/>
        </w:rPr>
        <w:t xml:space="preserve">От точки № 2 граница проходит в южном направлении по прямой 16,47 км до точки № 3 (координаты 62°28'29" с.ш., 66°33'14"в.д.), расположенной в 1,79 км </w:t>
        <w:br/>
        <w:t>от истока реки Илъеган и в 1,71 км от истока реки Кормужиханка.</w:t>
      </w:r>
    </w:p>
    <w:p>
      <w:pPr>
        <w:pStyle w:val="Normal"/>
        <w:ind w:firstLine="709"/>
        <w:jc w:val="both"/>
        <w:rPr>
          <w:sz w:val="28"/>
          <w:szCs w:val="28"/>
        </w:rPr>
      </w:pPr>
      <w:r>
        <w:rPr>
          <w:sz w:val="28"/>
          <w:szCs w:val="28"/>
        </w:rPr>
        <w:t>От точки № 3 граница проходит в юго-западном направлении по прямой 34,33 км до точки № 4 (координаты 62°10'29" с.ш., 66°24'01" в.д.), расположенной в 10,16 км от восточной оконечности озера Ун-Жальлор и в 13,73 км от западной оконечности озера Тетьмыттув.</w:t>
      </w:r>
    </w:p>
    <w:p>
      <w:pPr>
        <w:pStyle w:val="Normal"/>
        <w:ind w:firstLine="709"/>
        <w:jc w:val="both"/>
        <w:rPr>
          <w:sz w:val="28"/>
          <w:szCs w:val="28"/>
        </w:rPr>
      </w:pPr>
      <w:r>
        <w:rPr>
          <w:sz w:val="28"/>
          <w:szCs w:val="28"/>
        </w:rPr>
        <w:t>От точки № 4 граница проходит в юго-западном направлении 35,68 км, пересекая реку Хогут, до узловой точки (В) (координаты 61°58'08" с.ш., 65°53'25" в.д.), расположенной на крайней юго-восточной точке границы городского округа город Нягань в 11,74 км от истока реки Тоуръюган.</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ВГ)</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т узловой точки (В) граница проходит в западном направлении 40,67 км  по границе городского округа город Нягань до узловой точки (Г) (координаты 62°00'24" с.ш., 65°09'43" в.д.), расположенной на крайней юго-западной точке границы городского округа город Нягань в 10,34 км от истока реки Шиксоим.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ГД)</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От узловой точки (Г) граница проходит в северо-западном направлении 7 км до реки Ун-Хутъюган, до точки № 1 (координаты 62°01'57" с.ш., 65°01'59" в.д.), расположенной в 6,22 км от истока реки Шиксоим и в 2,33 км от крайней северо-восточной точки границы сельского поселения Унъюган.</w:t>
      </w:r>
    </w:p>
    <w:p>
      <w:pPr>
        <w:pStyle w:val="Normal"/>
        <w:ind w:firstLine="709"/>
        <w:jc w:val="both"/>
        <w:rPr>
          <w:sz w:val="28"/>
          <w:szCs w:val="28"/>
        </w:rPr>
      </w:pPr>
      <w:r>
        <w:rPr>
          <w:sz w:val="28"/>
          <w:szCs w:val="28"/>
        </w:rPr>
        <w:t>От точки № 1 граница проходит в северо-западном направлении 47,02 км до узловой точки (Д) (координаты 62°17'13" с.ш., 64°52'12"1 в.д.), расположенной на границе между Березовским и Октябрьским районами в 2,57 км от истока реки Мухтынгъюган и в 3,55 км от истока реки Хатасъюган.</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ДА)</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Д) граница проходит в северном направлении по границе между Березовским и Октябрьским районами до узловой точки (А).</w:t>
      </w:r>
    </w:p>
    <w:p>
      <w:pPr>
        <w:pStyle w:val="Normal"/>
        <w:shd w:val="clear" w:color="auto" w:fill="FFFFFF"/>
        <w:tabs>
          <w:tab w:val="clear" w:pos="708"/>
          <w:tab w:val="left" w:pos="-2268"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2</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jc w:val="right"/>
        <w:rPr>
          <w:b/>
          <w:b/>
          <w:color w:val="000000"/>
          <w:sz w:val="28"/>
          <w:szCs w:val="28"/>
        </w:rPr>
      </w:pPr>
      <w:r>
        <w:rPr>
          <w:b/>
          <w:color w:val="000000"/>
          <w:sz w:val="28"/>
          <w:szCs w:val="28"/>
        </w:rPr>
      </w:r>
    </w:p>
    <w:p>
      <w:pPr>
        <w:pStyle w:val="Normal"/>
        <w:ind w:left="5" w:hanging="5"/>
        <w:jc w:val="center"/>
        <w:rPr>
          <w:b/>
          <w:b/>
          <w:sz w:val="28"/>
          <w:szCs w:val="28"/>
        </w:rPr>
      </w:pPr>
      <w:r>
        <w:rPr>
          <w:b/>
          <w:sz w:val="28"/>
          <w:szCs w:val="28"/>
        </w:rPr>
        <w:t>Описание между узловыми точками (ЕЖ)</w:t>
      </w:r>
    </w:p>
    <w:p>
      <w:pPr>
        <w:pStyle w:val="Normal"/>
        <w:ind w:left="5" w:hanging="5"/>
        <w:jc w:val="center"/>
        <w:rPr>
          <w:sz w:val="28"/>
          <w:szCs w:val="28"/>
        </w:rPr>
      </w:pPr>
      <w:r>
        <w:rPr>
          <w:sz w:val="28"/>
          <w:szCs w:val="28"/>
        </w:rPr>
      </w:r>
    </w:p>
    <w:p>
      <w:pPr>
        <w:pStyle w:val="Normal"/>
        <w:ind w:left="5" w:firstLine="704"/>
        <w:jc w:val="both"/>
        <w:rPr>
          <w:sz w:val="28"/>
          <w:szCs w:val="28"/>
        </w:rPr>
      </w:pPr>
      <w:r>
        <w:rPr>
          <w:sz w:val="28"/>
          <w:szCs w:val="28"/>
        </w:rPr>
        <w:t>Узловая точка (Е) (координаты 60°07'19" с.ш., 69°23'53" в.д.) расположена на границе между Кондинским и Ханты-Мансийским районами в 4,5 км от южной оконечности озера Пандей и в 2,96 км от северной оконечности озера Батуринский Сор.</w:t>
      </w:r>
    </w:p>
    <w:p>
      <w:pPr>
        <w:pStyle w:val="Normal"/>
        <w:ind w:left="5" w:firstLine="704"/>
        <w:jc w:val="both"/>
        <w:rPr>
          <w:sz w:val="28"/>
          <w:szCs w:val="28"/>
        </w:rPr>
      </w:pPr>
      <w:r>
        <w:rPr>
          <w:sz w:val="28"/>
          <w:szCs w:val="28"/>
        </w:rPr>
        <w:t xml:space="preserve">От узловой точки (Е) граница проходит в юго-восточном направлении </w:t>
        <w:br/>
        <w:t>3,8 км до реки Ярка, до точки № 1 (координаты 60°06'34" с.ш., 69°27'43" в.д.), расположенной в 5,26 км от истока реки Большая Ершовая и в 3,96 км от северной оконечности озера Батуринский Сор.</w:t>
      </w:r>
    </w:p>
    <w:p>
      <w:pPr>
        <w:pStyle w:val="Normal"/>
        <w:ind w:left="5" w:firstLine="704"/>
        <w:jc w:val="both"/>
        <w:rPr>
          <w:sz w:val="28"/>
          <w:szCs w:val="28"/>
        </w:rPr>
      </w:pPr>
      <w:r>
        <w:rPr>
          <w:sz w:val="28"/>
          <w:szCs w:val="28"/>
        </w:rPr>
        <w:t xml:space="preserve">От точки № 1 граница проходит в юго-восточном направлении 22,39 км по руслу реки Ярка, пересекая реку Ягодная, до точки № 2 (координаты </w:t>
        <w:br/>
        <w:t>60°01'28" с.ш., 69°45'28" в.д.), расположенной в 3,1 км от крайней южной точки границы сельского поселения Цингалы и в 6,9 км от истока реки Волоковая.</w:t>
      </w:r>
    </w:p>
    <w:p>
      <w:pPr>
        <w:pStyle w:val="Normal"/>
        <w:ind w:left="5" w:firstLine="704"/>
        <w:jc w:val="both"/>
        <w:rPr>
          <w:sz w:val="28"/>
          <w:szCs w:val="28"/>
        </w:rPr>
      </w:pPr>
      <w:r>
        <w:rPr>
          <w:sz w:val="28"/>
          <w:szCs w:val="28"/>
        </w:rPr>
        <w:t>От точки № 2 граница проходит в северном, северо-восточном направлениях 13,45 км, пересекая русла рек Иртыш и Волоковая, до точки № 3 (координаты 60°08'08" с.ш., 69°48'47" в.д.), расположенной в 1,7 км от крайней южной точки границы сельского поселения Горноправдинск и в 1,8 км от истока второго левого притока реки Талагайка.</w:t>
      </w:r>
    </w:p>
    <w:p>
      <w:pPr>
        <w:pStyle w:val="Normal"/>
        <w:ind w:left="5" w:firstLine="704"/>
        <w:jc w:val="both"/>
        <w:rPr>
          <w:sz w:val="28"/>
          <w:szCs w:val="28"/>
        </w:rPr>
      </w:pPr>
      <w:r>
        <w:rPr>
          <w:sz w:val="28"/>
          <w:szCs w:val="28"/>
        </w:rPr>
        <w:t>От точки № 3 граница проходит в юго-восточном направлении 20,37 км, пересекая русла рек Талагайка и Кайгарка, до реки Кожурка, до точки № 4 (координаты 60°02'13" с.ш., 70°04'34" в.д.), расположенной в 5,6 км от истока второго правого притока реки Кайгарка.</w:t>
      </w:r>
    </w:p>
    <w:p>
      <w:pPr>
        <w:pStyle w:val="Normal"/>
        <w:ind w:left="5" w:firstLine="704"/>
        <w:jc w:val="both"/>
        <w:rPr>
          <w:sz w:val="28"/>
          <w:szCs w:val="28"/>
        </w:rPr>
      </w:pPr>
      <w:r>
        <w:rPr>
          <w:sz w:val="28"/>
          <w:szCs w:val="28"/>
        </w:rPr>
        <w:t>От точки № 4 граница проходит в юго-восточном направлении 47,96 км по руслам рек Кожурка и Бобровка до узловой точки (Ж) (координаты 60°00'00" с.ш., 70°35'04" в.д.), расположенной на границе между Нефтеюганским и Ханты-Мансийским районами в 2,4 км от истока реки Наягъега.</w:t>
      </w:r>
    </w:p>
    <w:p>
      <w:pPr>
        <w:pStyle w:val="Normal"/>
        <w:ind w:left="5" w:firstLine="704"/>
        <w:jc w:val="both"/>
        <w:rPr>
          <w:sz w:val="28"/>
          <w:szCs w:val="28"/>
        </w:rPr>
      </w:pPr>
      <w:r>
        <w:rPr>
          <w:sz w:val="28"/>
          <w:szCs w:val="28"/>
        </w:rPr>
      </w:r>
    </w:p>
    <w:p>
      <w:pPr>
        <w:pStyle w:val="Normal"/>
        <w:ind w:left="5" w:hanging="5"/>
        <w:jc w:val="center"/>
        <w:rPr>
          <w:b/>
          <w:b/>
          <w:sz w:val="28"/>
          <w:szCs w:val="28"/>
        </w:rPr>
      </w:pPr>
      <w:r>
        <w:rPr>
          <w:b/>
          <w:sz w:val="28"/>
          <w:szCs w:val="28"/>
        </w:rPr>
        <w:t>Описание между узловыми точками (ЖЗ)</w:t>
      </w:r>
    </w:p>
    <w:p>
      <w:pPr>
        <w:pStyle w:val="Normal"/>
        <w:ind w:left="5" w:hanging="5"/>
        <w:jc w:val="center"/>
        <w:rPr>
          <w:sz w:val="28"/>
          <w:szCs w:val="28"/>
        </w:rPr>
      </w:pPr>
      <w:r>
        <w:rPr>
          <w:sz w:val="28"/>
          <w:szCs w:val="28"/>
        </w:rPr>
      </w:r>
    </w:p>
    <w:p>
      <w:pPr>
        <w:pStyle w:val="Normal"/>
        <w:ind w:left="5" w:firstLine="704"/>
        <w:jc w:val="both"/>
        <w:rPr>
          <w:sz w:val="28"/>
          <w:szCs w:val="28"/>
        </w:rPr>
      </w:pPr>
      <w:r>
        <w:rPr>
          <w:sz w:val="28"/>
          <w:szCs w:val="28"/>
        </w:rPr>
        <w:t xml:space="preserve">От узловой точки (Ж) граница проходит в юго-восточном направлении </w:t>
        <w:br/>
        <w:t xml:space="preserve">15,7 км по границе между Нефтеюганским и Ханты-Мансийским районами </w:t>
        <w:br/>
        <w:t xml:space="preserve">до узловой точки (З) (координаты 59°53'01" с.ш., 70°43'55" в.д.), расположенной </w:t>
        <w:br/>
        <w:t xml:space="preserve">в 4,2 км от истока реки Вандрас и в 21,64 км от истока реки Березовка. </w:t>
      </w:r>
    </w:p>
    <w:p>
      <w:pPr>
        <w:pStyle w:val="Normal"/>
        <w:ind w:left="5" w:firstLine="704"/>
        <w:jc w:val="both"/>
        <w:rPr>
          <w:sz w:val="28"/>
          <w:szCs w:val="28"/>
        </w:rPr>
      </w:pPr>
      <w:r>
        <w:rPr>
          <w:sz w:val="28"/>
          <w:szCs w:val="28"/>
        </w:rPr>
      </w:r>
    </w:p>
    <w:p>
      <w:pPr>
        <w:pStyle w:val="Normal"/>
        <w:ind w:left="5" w:hanging="5"/>
        <w:jc w:val="center"/>
        <w:rPr>
          <w:b/>
          <w:b/>
          <w:sz w:val="28"/>
          <w:szCs w:val="28"/>
        </w:rPr>
      </w:pPr>
      <w:r>
        <w:rPr>
          <w:b/>
          <w:sz w:val="28"/>
          <w:szCs w:val="28"/>
        </w:rPr>
        <w:t>Описание между узловыми точками (ЗИ)</w:t>
      </w:r>
    </w:p>
    <w:p>
      <w:pPr>
        <w:pStyle w:val="Normal"/>
        <w:ind w:left="5" w:hanging="5"/>
        <w:jc w:val="center"/>
        <w:rPr>
          <w:sz w:val="28"/>
          <w:szCs w:val="28"/>
        </w:rPr>
      </w:pPr>
      <w:r>
        <w:rPr>
          <w:sz w:val="28"/>
          <w:szCs w:val="28"/>
        </w:rPr>
      </w:r>
    </w:p>
    <w:p>
      <w:pPr>
        <w:pStyle w:val="Normal"/>
        <w:ind w:left="5" w:firstLine="704"/>
        <w:jc w:val="both"/>
        <w:rPr>
          <w:sz w:val="28"/>
          <w:szCs w:val="28"/>
        </w:rPr>
      </w:pPr>
      <w:r>
        <w:rPr>
          <w:sz w:val="28"/>
          <w:szCs w:val="28"/>
        </w:rPr>
        <w:t xml:space="preserve">От узловой точки (З) граница проходит в западном направлении 107,4 км по границе Ханты-Мансийского района до узловой точки (И) (координаты </w:t>
        <w:br/>
        <w:t>59°56'36" с.ш., 69°07'51" в.д.), расположенной в 5,5 км от северо-восточной оконечности озера Денискин Сор и в 7,21 км от восточной оконечности озера Чертов Сор.</w:t>
      </w:r>
    </w:p>
    <w:p>
      <w:pPr>
        <w:pStyle w:val="Normal"/>
        <w:ind w:left="5" w:firstLine="704"/>
        <w:jc w:val="both"/>
        <w:rPr>
          <w:sz w:val="28"/>
          <w:szCs w:val="28"/>
        </w:rPr>
      </w:pPr>
      <w:r>
        <w:rPr>
          <w:sz w:val="28"/>
          <w:szCs w:val="28"/>
        </w:rPr>
      </w:r>
    </w:p>
    <w:p>
      <w:pPr>
        <w:pStyle w:val="Normal"/>
        <w:ind w:left="5" w:hanging="5"/>
        <w:jc w:val="center"/>
        <w:rPr>
          <w:sz w:val="28"/>
          <w:szCs w:val="28"/>
        </w:rPr>
      </w:pPr>
      <w:r>
        <w:rPr>
          <w:b/>
          <w:sz w:val="28"/>
          <w:szCs w:val="28"/>
        </w:rPr>
        <w:t>Описание между узловыми точками (ИЕ</w:t>
      </w:r>
      <w:r>
        <w:rPr>
          <w:sz w:val="28"/>
          <w:szCs w:val="28"/>
        </w:rPr>
        <w:t>)</w:t>
      </w:r>
    </w:p>
    <w:p>
      <w:pPr>
        <w:pStyle w:val="Normal"/>
        <w:ind w:left="5" w:hanging="5"/>
        <w:jc w:val="center"/>
        <w:rPr>
          <w:sz w:val="28"/>
          <w:szCs w:val="28"/>
        </w:rPr>
      </w:pPr>
      <w:r>
        <w:rPr>
          <w:sz w:val="28"/>
          <w:szCs w:val="28"/>
        </w:rPr>
      </w:r>
    </w:p>
    <w:p>
      <w:pPr>
        <w:pStyle w:val="Normal"/>
        <w:ind w:left="5" w:firstLine="704"/>
        <w:jc w:val="both"/>
        <w:rPr>
          <w:sz w:val="28"/>
          <w:szCs w:val="28"/>
        </w:rPr>
      </w:pPr>
      <w:r>
        <w:rPr>
          <w:sz w:val="28"/>
          <w:szCs w:val="28"/>
        </w:rPr>
        <w:t>От узловой точки (И) граница проходит в северном направлении по границе между Кондинским и Ханты-Мансийским районами до узловой точки (Е).</w:t>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3</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jc w:val="right"/>
        <w:rPr>
          <w:color w:val="000000"/>
          <w:sz w:val="28"/>
          <w:szCs w:val="28"/>
        </w:rPr>
      </w:pPr>
      <w:r>
        <w:rPr>
          <w:color w:val="000000"/>
          <w:sz w:val="28"/>
          <w:szCs w:val="28"/>
        </w:rPr>
      </w:r>
    </w:p>
    <w:p>
      <w:pPr>
        <w:pStyle w:val="Normal"/>
        <w:jc w:val="center"/>
        <w:rPr>
          <w:b/>
          <w:b/>
          <w:sz w:val="28"/>
          <w:szCs w:val="28"/>
        </w:rPr>
      </w:pPr>
      <w:r>
        <w:rPr>
          <w:b/>
          <w:sz w:val="28"/>
          <w:szCs w:val="28"/>
        </w:rPr>
        <w:t>Описание между узловыми точками (КЛ)</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Узловая точка (К) (координаты 61°06'19" с.ш., 70°59'29" в.д.) расположена на границе между Ханты-Мансийским, Сургутским и Нефтеюганским районами </w:t>
        <w:br/>
        <w:t>в пойме реки Обь в 11,7 км от крайней южной точки границы сельского поселения Лемпино.</w:t>
      </w:r>
    </w:p>
    <w:p>
      <w:pPr>
        <w:pStyle w:val="Normal"/>
        <w:ind w:firstLine="709"/>
        <w:jc w:val="both"/>
        <w:rPr>
          <w:sz w:val="28"/>
          <w:szCs w:val="28"/>
        </w:rPr>
      </w:pPr>
      <w:r>
        <w:rPr>
          <w:sz w:val="28"/>
          <w:szCs w:val="28"/>
        </w:rPr>
        <w:t>От узловой точки (К) граница проходит в восточном направлении 202,8 км по границе между Сургутским и Нефтеюганским районами до узловой точки (Л) (координаты 61°13'25" с.ш., 73°14'56" в.д.), расположенной в 3,3 км от крайней восточной точки границы городского поселения Барсово.</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ЛМ)</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т узловой точки (Л) граница проходит в южном направлении 73,57 км </w:t>
        <w:br/>
        <w:t>по границе между Сургутским и Нефтеюганским районами по руслам реки Большой Юган и старицы Энтлькусан, пересекая русло реки Сортымъеган, до узловой точки (М) (координаты 60°53'32" с.ш., 73°08'38" в.д.), расположенной в 11,3 км от истока реки Большой Карьеган и в 11,45 км от истока реки Сортымъеган.</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МН)</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т узловой точки (М) граница проходит в западном направлении 104,9 км, пересекая русла рек Большой Карьеган, Большой Балык, Малый Репьеган, Большой Репьеган, Малый Варьеган, Большой Варьеган, Мохкотъега, Пойк, Большой Салым, Тывъега, до точки № 1 (координаты 60°53'10" с.ш., 71°12'25" в.д.), расположенной в 5,26 км от северной оконечности озера Комсауртыпайтох и в 3,96 км </w:t>
        <w:br/>
        <w:t>от северной оконечности озера Выртыингтох.</w:t>
      </w:r>
    </w:p>
    <w:p>
      <w:pPr>
        <w:pStyle w:val="Normal"/>
        <w:ind w:firstLine="709"/>
        <w:jc w:val="both"/>
        <w:rPr>
          <w:sz w:val="28"/>
          <w:szCs w:val="28"/>
        </w:rPr>
      </w:pPr>
      <w:r>
        <w:rPr>
          <w:sz w:val="28"/>
          <w:szCs w:val="28"/>
        </w:rPr>
        <w:t>От точки № 1 граница проходит в юго-западном направлении 31,26 км, пересекая реку Малый Салым, до узловой точки (Н) (координаты 60°49'16" с.ш., 70°38'54" в.д.), расположенной в 7,2 км от истока реки Катымъега.</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НК)</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т узловой точки (Н) граница проходит в северо-восточном направлении </w:t>
        <w:br/>
        <w:t>по границе между Нефтеюганским и Ханты-Мансийским районами до узловой точки (К).</w:t>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4</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jc w:val="right"/>
        <w:rPr>
          <w:color w:val="000000"/>
          <w:sz w:val="28"/>
          <w:szCs w:val="28"/>
        </w:rPr>
      </w:pPr>
      <w:r>
        <w:rPr>
          <w:color w:val="000000"/>
          <w:sz w:val="28"/>
          <w:szCs w:val="28"/>
        </w:rPr>
      </w:r>
    </w:p>
    <w:p>
      <w:pPr>
        <w:pStyle w:val="Normal"/>
        <w:jc w:val="center"/>
        <w:rPr>
          <w:b/>
          <w:b/>
          <w:sz w:val="28"/>
          <w:szCs w:val="28"/>
        </w:rPr>
      </w:pPr>
      <w:r>
        <w:rPr>
          <w:b/>
          <w:sz w:val="28"/>
          <w:szCs w:val="28"/>
        </w:rPr>
        <w:t>Описание между узловыми точками (ОП)</w:t>
      </w:r>
    </w:p>
    <w:p>
      <w:pPr>
        <w:pStyle w:val="Normal"/>
        <w:jc w:val="center"/>
        <w:rPr>
          <w:sz w:val="28"/>
          <w:szCs w:val="28"/>
        </w:rPr>
      </w:pPr>
      <w:r>
        <w:rPr>
          <w:sz w:val="28"/>
          <w:szCs w:val="28"/>
        </w:rPr>
      </w:r>
    </w:p>
    <w:p>
      <w:pPr>
        <w:pStyle w:val="Normal"/>
        <w:ind w:firstLine="709"/>
        <w:jc w:val="both"/>
        <w:rPr>
          <w:sz w:val="28"/>
          <w:szCs w:val="28"/>
        </w:rPr>
      </w:pPr>
      <w:r>
        <w:rPr>
          <w:sz w:val="28"/>
          <w:szCs w:val="28"/>
        </w:rPr>
        <w:t>Узловая точка (О) (координаты 59°29'18" с.ш., 72°50'37" в.д.) расположена на границе между Сургутским и Нефтеюганским районами в 2,4 км от истока реки Ай-Иголорт и в 6,51 км от истока реки Ай-Пулунъях.</w:t>
      </w:r>
    </w:p>
    <w:p>
      <w:pPr>
        <w:pStyle w:val="Normal"/>
        <w:ind w:firstLine="709"/>
        <w:jc w:val="both"/>
        <w:rPr>
          <w:sz w:val="28"/>
          <w:szCs w:val="28"/>
        </w:rPr>
      </w:pPr>
      <w:r>
        <w:rPr>
          <w:sz w:val="28"/>
          <w:szCs w:val="28"/>
        </w:rPr>
        <w:t xml:space="preserve">От узловой точки (О) граница проходит в юго-восточном направлении </w:t>
        <w:br/>
        <w:t xml:space="preserve">129,8 км, пересекая русла рек Иголорт, Ай-Кульпеу, Вашинпеу, Лоольях, Ингльпеу, Васюмпеу, Сугмутенъях, Тоталым, Коимлох, Ай-Мекуль, до точки № 1 </w:t>
        <w:br/>
        <w:t>(координаты 59°00'10" с.ш., 74°52'17" в.д.), расположенной в 2,12 км от истока реки Ай-Мекуль и в 1,29 км от истока четвертой правой протоки реки Мекуль.</w:t>
      </w:r>
    </w:p>
    <w:p>
      <w:pPr>
        <w:pStyle w:val="Normal"/>
        <w:ind w:firstLine="709"/>
        <w:jc w:val="both"/>
        <w:rPr>
          <w:sz w:val="28"/>
          <w:szCs w:val="28"/>
        </w:rPr>
      </w:pPr>
      <w:r>
        <w:rPr>
          <w:sz w:val="28"/>
          <w:szCs w:val="28"/>
        </w:rPr>
        <w:t>От точки № 1 граница проходит в северо-восточном направлении 41,69 км, пересекая русла рек Мекуль, Большой Юган, Емъюхигль, до точки № 2 (координаты 59°11'14" с.ш., 75°26'37" в.д.), расположенной в 6,17 км от истока реки Емъюхигль и в 16,29 км от северо-западной оконечности озера Пэртлор.</w:t>
      </w:r>
    </w:p>
    <w:p>
      <w:pPr>
        <w:pStyle w:val="Normal"/>
        <w:ind w:firstLine="709"/>
        <w:jc w:val="both"/>
        <w:rPr>
          <w:sz w:val="28"/>
          <w:szCs w:val="28"/>
        </w:rPr>
      </w:pPr>
      <w:r>
        <w:rPr>
          <w:sz w:val="28"/>
          <w:szCs w:val="28"/>
        </w:rPr>
        <w:t>От точки № 2 граница проходит в северном направлении 22,27 км, пересекая русла рек Лоригль, Керпетьмуль, до точки № 3 (координаты 59°25'56" с.ш., 75°27'44" в.д.), расположенной в 24,57 км от северо-восточной оконечности озера Ай-Сиитлор и в 17,05 км от северо-западной оконечности озера Энтль-Янтеклор.</w:t>
      </w:r>
    </w:p>
    <w:p>
      <w:pPr>
        <w:pStyle w:val="Normal"/>
        <w:ind w:firstLine="709"/>
        <w:jc w:val="both"/>
        <w:rPr>
          <w:sz w:val="28"/>
          <w:szCs w:val="28"/>
        </w:rPr>
      </w:pPr>
      <w:r>
        <w:rPr>
          <w:sz w:val="28"/>
          <w:szCs w:val="28"/>
        </w:rPr>
        <w:t>От точки № 3 граница проходит в северо-восточном направлении 59,31 км, пересекая русла рек Карыягун, Малый Юган, Керпетьягун, до узловой точки (П) (координаты 59°53'45" с.ш., 75°59'01" в.д.), расположенной на границе между Сургутским и Нижневартовским районами в 12 км от места впадения реки Керпетьягун в озеро Круглое и в 12,63 км от истока реки Лоромъягун.</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ПР)</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т узловой точки (П) граница проходит в юго-восточном направлении </w:t>
        <w:br/>
        <w:t>46,86 км по границе между Сургутским и Нижневартовским районами, пересекая русла рек Керпетьягун, Лоромъягун, до узловой точки (Р) (координаты 59°41'04" с.ш., 76°40'05" в.д.), расположенной в 2,67 км от истока реки Кульеган.</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РС)</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т узловой точки (Р) граница проходит в юго-западном направлении </w:t>
        <w:br/>
        <w:t>169,3 км по границе Сургутского района до узловой точки (С) (координаты 58°39'48" с.ш., 75°07'50" в.д.), расположенной в 3,66 км от истока реки Большой Юга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СТ)</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С) граница проходит в северо-западном направлении 227,1 км по границе Сургутского района до узловой точки (Т) (координаты 59°23'12" с.ш., 72°16'22" в.д.), расположенной на границе между Сургутским и Нефтеюганским районами в 12 км от места впадения реки Керпетьягун в озеро Круглое и в 2,64 км от истока реки Тлянкинигый.</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ТО)</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Т) граница проходит в северо-восточном направлении по границе между Нефтеюганским и Сургутским районами до узловой точки (О).</w:t>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5</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jc w:val="right"/>
        <w:rPr>
          <w:color w:val="000000"/>
          <w:sz w:val="28"/>
          <w:szCs w:val="28"/>
        </w:rPr>
      </w:pPr>
      <w:r>
        <w:rPr>
          <w:color w:val="000000"/>
          <w:sz w:val="28"/>
          <w:szCs w:val="28"/>
        </w:rPr>
      </w:r>
    </w:p>
    <w:p>
      <w:pPr>
        <w:pStyle w:val="Normal"/>
        <w:jc w:val="center"/>
        <w:rPr>
          <w:b/>
          <w:b/>
          <w:sz w:val="28"/>
          <w:szCs w:val="28"/>
        </w:rPr>
      </w:pPr>
      <w:r>
        <w:rPr>
          <w:b/>
          <w:sz w:val="28"/>
          <w:szCs w:val="28"/>
        </w:rPr>
        <w:t>Описание между узловыми точками (УФ)</w:t>
      </w:r>
    </w:p>
    <w:p>
      <w:pPr>
        <w:pStyle w:val="Normal"/>
        <w:jc w:val="center"/>
        <w:rPr>
          <w:sz w:val="28"/>
          <w:szCs w:val="28"/>
        </w:rPr>
      </w:pPr>
      <w:r>
        <w:rPr>
          <w:sz w:val="28"/>
          <w:szCs w:val="28"/>
        </w:rPr>
      </w:r>
    </w:p>
    <w:p>
      <w:pPr>
        <w:pStyle w:val="Normal"/>
        <w:ind w:firstLine="709"/>
        <w:jc w:val="both"/>
        <w:rPr>
          <w:sz w:val="28"/>
          <w:szCs w:val="28"/>
        </w:rPr>
      </w:pPr>
      <w:r>
        <w:rPr>
          <w:sz w:val="28"/>
          <w:szCs w:val="28"/>
        </w:rPr>
        <w:t>Узловая точка (У) (координаты 61°01'21" с.ш., 75°56'07" в.д.) расположена на границе городского округа город Мегион в пойме реки Обь в 16,95 км от северной оконечности озера Водораздельное.</w:t>
      </w:r>
    </w:p>
    <w:p>
      <w:pPr>
        <w:pStyle w:val="Normal"/>
        <w:ind w:firstLine="709"/>
        <w:jc w:val="both"/>
        <w:rPr>
          <w:sz w:val="28"/>
          <w:szCs w:val="28"/>
        </w:rPr>
      </w:pPr>
      <w:r>
        <w:rPr>
          <w:sz w:val="28"/>
          <w:szCs w:val="28"/>
        </w:rPr>
        <w:t>От узловой точки (У) граница проходит в восточном направлении 9,75 км до узловой точки (Ф) (координаты 61°01'01" с.ш., 76°06'31" в.д.), расположенной на границе городского округа город Мегион в пойме реки Обь в 12,34 км от северной оконечности озера Водораздельное.</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ФР)</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Ф) граница проходит в южном направлении 242,1 км по руслам рек Горелая, Кулинъеган, Неримигль и Кульеган, пересекая русла рек Обь, Мулка, Посал, до узловой точки (Р).</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РП)</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Р) граница проходит в северо-западном направлении 46,86 км  по границе между Сургутским и Нижневартовским районами до узловой точки (П).</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ПУ)</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П) граница проходит в северном направлении 183,4 км по руслам рек Когуигль, Энтльигль, пересекая русла рек Обь, Кирьяс, Посал, Ай-Негусъях, до узловой точки (У).</w:t>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6</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jc w:val="right"/>
        <w:rPr>
          <w:color w:val="000000"/>
          <w:sz w:val="28"/>
          <w:szCs w:val="28"/>
        </w:rPr>
      </w:pPr>
      <w:r>
        <w:rPr>
          <w:color w:val="000000"/>
          <w:sz w:val="28"/>
          <w:szCs w:val="28"/>
        </w:rPr>
      </w:r>
    </w:p>
    <w:p>
      <w:pPr>
        <w:pStyle w:val="Normal"/>
        <w:jc w:val="center"/>
        <w:rPr>
          <w:b/>
          <w:b/>
          <w:sz w:val="28"/>
          <w:szCs w:val="28"/>
        </w:rPr>
      </w:pPr>
      <w:r>
        <w:rPr>
          <w:b/>
          <w:sz w:val="28"/>
          <w:szCs w:val="28"/>
        </w:rPr>
        <w:t>Описание между узловыми точками (ХЦ)</w:t>
      </w:r>
    </w:p>
    <w:p>
      <w:pPr>
        <w:pStyle w:val="Normal"/>
        <w:jc w:val="center"/>
        <w:rPr>
          <w:sz w:val="28"/>
          <w:szCs w:val="28"/>
        </w:rPr>
      </w:pPr>
      <w:r>
        <w:rPr>
          <w:sz w:val="28"/>
          <w:szCs w:val="28"/>
        </w:rPr>
      </w:r>
    </w:p>
    <w:p>
      <w:pPr>
        <w:pStyle w:val="Normal"/>
        <w:ind w:firstLine="709"/>
        <w:jc w:val="both"/>
        <w:rPr>
          <w:sz w:val="28"/>
          <w:szCs w:val="28"/>
        </w:rPr>
      </w:pPr>
      <w:r>
        <w:rPr>
          <w:sz w:val="28"/>
          <w:szCs w:val="28"/>
        </w:rPr>
        <w:t>Узловая точка (Х) (координаты 62°11'50" с.ш., 74°33'26" в.д.) расположена на границе городского округа город Когалым в 5,16 км от юго-западной оконечности озера Велисорымлор.</w:t>
      </w:r>
    </w:p>
    <w:p>
      <w:pPr>
        <w:pStyle w:val="Normal"/>
        <w:ind w:firstLine="709"/>
        <w:jc w:val="both"/>
        <w:rPr>
          <w:sz w:val="28"/>
          <w:szCs w:val="28"/>
        </w:rPr>
      </w:pPr>
      <w:r>
        <w:rPr>
          <w:sz w:val="28"/>
          <w:szCs w:val="28"/>
        </w:rPr>
        <w:t>От узловой точки (Х) граница проходит в северо-восточном направлении 54,06 км до узловой точки (Ц) (координаты 62°23'53" с.ш., 74°50'30" в.д.), расположенной на границе городского округа город Когалым в 1,78 км от юго-западной оконечности озера Кильсэнъягунэнтльлор.</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ЦЧ)</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т узловой точки (Ц) граница проходит в юго-восточном направлении </w:t>
        <w:br/>
        <w:t>52,39 км, пересекая русла рек Оппиягун, Сортымъягун, Нонгъеган, Неримъеган, до узловой точки (Ч) (координаты 62°01'45" с.ш., 75°18'49" в.д.), расположенной на границе между Сургутским и Нижневартовским районами в 6,51 км от южной оконечности озера Кочетлор и в 5,69 км от истока реки Ваньеган.</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ЧШ)</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Ч) граница проходит западном направлении 27,62 км по границе между Сургутским и Нижневартовским районами, пересекая русла рек Кочетъеган, Нонгъеган, до узловой точки (Ш) (координаты 62°01'43" с.ш., 74°47'03" в.д.), расположенной на границе между Сургутским и Нижневартовским районами в 5,6 км от восточной оконечности озера Ай-Веленглор.</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ШХ)</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Ш) граница проходит в северном направлении 22,9 км, пересекая русло реки Ортъягун, до узловой точки (Х).</w:t>
      </w:r>
    </w:p>
    <w:p>
      <w:pPr>
        <w:pStyle w:val="Normal"/>
        <w:shd w:val="clear" w:color="auto" w:fill="FFFFFF"/>
        <w:tabs>
          <w:tab w:val="clear" w:pos="708"/>
          <w:tab w:val="left" w:pos="-2268" w:leader="none"/>
        </w:tabs>
        <w:ind w:left="5" w:hanging="5"/>
        <w:jc w:val="both"/>
        <w:rPr>
          <w:color w:val="000000"/>
          <w:sz w:val="28"/>
          <w:szCs w:val="28"/>
        </w:rPr>
      </w:pPr>
      <w:r>
        <w:rPr>
          <w:color w:val="000000"/>
          <w:sz w:val="28"/>
          <w:szCs w:val="28"/>
        </w:rPr>
      </w:r>
    </w:p>
    <w:p>
      <w:pPr>
        <w:pStyle w:val="Normal"/>
        <w:shd w:val="clear" w:color="auto" w:fill="FFFFFF"/>
        <w:tabs>
          <w:tab w:val="clear" w:pos="708"/>
          <w:tab w:val="left" w:pos="-2268" w:leader="none"/>
        </w:tabs>
        <w:ind w:left="5" w:hanging="5"/>
        <w:jc w:val="both"/>
        <w:rPr>
          <w:color w:val="000000"/>
          <w:sz w:val="28"/>
          <w:szCs w:val="28"/>
        </w:rPr>
      </w:pPr>
      <w:r>
        <w:rPr>
          <w:color w:val="000000"/>
          <w:sz w:val="28"/>
          <w:szCs w:val="28"/>
        </w:rPr>
      </w:r>
    </w:p>
    <w:p>
      <w:pPr>
        <w:pStyle w:val="Normal"/>
        <w:shd w:val="clear" w:color="auto" w:fill="FFFFFF"/>
        <w:tabs>
          <w:tab w:val="clear" w:pos="708"/>
          <w:tab w:val="left" w:pos="-2268" w:leader="none"/>
        </w:tabs>
        <w:ind w:left="5" w:hanging="5"/>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7</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jc w:val="right"/>
        <w:rPr>
          <w:color w:val="000000"/>
          <w:sz w:val="28"/>
          <w:szCs w:val="28"/>
        </w:rPr>
      </w:pPr>
      <w:r>
        <w:rPr>
          <w:color w:val="000000"/>
          <w:sz w:val="28"/>
          <w:szCs w:val="28"/>
        </w:rPr>
      </w:r>
    </w:p>
    <w:p>
      <w:pPr>
        <w:pStyle w:val="Normal"/>
        <w:jc w:val="center"/>
        <w:rPr>
          <w:b/>
          <w:b/>
          <w:sz w:val="28"/>
          <w:szCs w:val="28"/>
        </w:rPr>
      </w:pPr>
      <w:r>
        <w:rPr>
          <w:b/>
          <w:sz w:val="28"/>
          <w:szCs w:val="28"/>
        </w:rPr>
        <w:t>Описание между узловыми точками (ШЧ)</w:t>
      </w:r>
    </w:p>
    <w:p>
      <w:pPr>
        <w:pStyle w:val="Normal"/>
        <w:jc w:val="center"/>
        <w:rPr>
          <w:sz w:val="28"/>
          <w:szCs w:val="28"/>
        </w:rPr>
      </w:pPr>
      <w:r>
        <w:rPr>
          <w:sz w:val="28"/>
          <w:szCs w:val="28"/>
        </w:rPr>
      </w:r>
    </w:p>
    <w:p>
      <w:pPr>
        <w:pStyle w:val="Normal"/>
        <w:ind w:firstLine="709"/>
        <w:jc w:val="both"/>
        <w:rPr>
          <w:sz w:val="28"/>
          <w:szCs w:val="28"/>
        </w:rPr>
      </w:pPr>
      <w:r>
        <w:rPr>
          <w:sz w:val="28"/>
          <w:szCs w:val="28"/>
        </w:rPr>
        <w:t>Узловая точка (Ш) (координаты 62°01'43" с.ш., 74°47'03" в.д.) расположена на границе между Сургутским и Нижневартовским районами в 5,6 км от восточной оконечности озера Ай-Веленглор.</w:t>
      </w:r>
    </w:p>
    <w:p>
      <w:pPr>
        <w:pStyle w:val="Normal"/>
        <w:ind w:firstLine="709"/>
        <w:jc w:val="both"/>
        <w:rPr>
          <w:sz w:val="28"/>
          <w:szCs w:val="28"/>
        </w:rPr>
      </w:pPr>
      <w:r>
        <w:rPr>
          <w:sz w:val="28"/>
          <w:szCs w:val="28"/>
        </w:rPr>
        <w:t>От узловой точки (Ш) граница проходит в восточном направлении 27,62 км по границе между Сургутским и Нижневартовским районами, пересекая русла рек Кочетъеган, Нонгъеган, до узловой точки (Ч).</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ЧЩ)</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От узловой точки (Ч) граница проходит в юго-восточном направлении </w:t>
        <w:br/>
        <w:t xml:space="preserve">60,12 км по руслу реки Кочетъеган до точки № 1 (координаты 61°45'46" с.ш., 75°41'49" в.д.), расположенной в 4,92 км от восточной оконечности озера Кульшемлор и в 3,06 км от крайней восточной точки границы городского округа город </w:t>
        <w:br/>
        <w:t>Покачи.</w:t>
      </w:r>
    </w:p>
    <w:p>
      <w:pPr>
        <w:pStyle w:val="Normal"/>
        <w:ind w:firstLine="709"/>
        <w:jc w:val="both"/>
        <w:rPr>
          <w:sz w:val="28"/>
          <w:szCs w:val="28"/>
        </w:rPr>
      </w:pPr>
      <w:r>
        <w:rPr>
          <w:sz w:val="28"/>
          <w:szCs w:val="28"/>
        </w:rPr>
        <w:t>От точки № 1 граница проходит в южном, юго-западном направлениях 29,32 км по руслу реки Егартурий, пересекая русло реки Аган, до точки № 2 (координаты 61°34'32" с.ш., 75°36'04" в.д.), расположенной в 4,69 км от истока реки Урьевский Еган и в 10,29 км от крайней южной точки границы городского округа город Покачи.</w:t>
      </w:r>
    </w:p>
    <w:p>
      <w:pPr>
        <w:pStyle w:val="Normal"/>
        <w:ind w:firstLine="709"/>
        <w:jc w:val="both"/>
        <w:rPr>
          <w:sz w:val="28"/>
          <w:szCs w:val="28"/>
        </w:rPr>
      </w:pPr>
      <w:r>
        <w:rPr>
          <w:sz w:val="28"/>
          <w:szCs w:val="28"/>
        </w:rPr>
        <w:t>От точки № 2 граница проходит в северо-западном направлении 17,06 км по руслу реки Мугланъеган до точки № 3 (координаты 61°40'28" с.ш., 75°27'28" в.д.), расположенной в 5,89 км от истока реки Вангжанъеган и в 9,12 км от крайней западной точки границы городского округа город Покачи.</w:t>
      </w:r>
    </w:p>
    <w:p>
      <w:pPr>
        <w:pStyle w:val="Normal"/>
        <w:ind w:firstLine="709"/>
        <w:jc w:val="both"/>
        <w:rPr>
          <w:sz w:val="28"/>
          <w:szCs w:val="28"/>
        </w:rPr>
      </w:pPr>
      <w:r>
        <w:rPr>
          <w:sz w:val="28"/>
          <w:szCs w:val="28"/>
        </w:rPr>
        <w:t>От точки № 3 граница проходит в юго-западном направлении 8,5 км по руслу реки Вангжанъеган до точки № 4 (координаты 61°38'34" с.ш., 75°19'21" в.д.), расположенной в 5 км от истока реки Вангжанъеган и в 8,87 км от крайней западной точки границы городского округа город Покачи.</w:t>
      </w:r>
    </w:p>
    <w:p>
      <w:pPr>
        <w:pStyle w:val="Normal"/>
        <w:ind w:firstLine="709"/>
        <w:jc w:val="both"/>
        <w:rPr>
          <w:sz w:val="28"/>
          <w:szCs w:val="28"/>
        </w:rPr>
      </w:pPr>
      <w:r>
        <w:rPr>
          <w:sz w:val="28"/>
          <w:szCs w:val="28"/>
        </w:rPr>
        <w:t>От точки № 4 граница проходит в северо-западном направлении 22,36 км по руслу реки Мохтикъеган, пересекая русло реки Аган, до точки № 5 (координаты 61°43'36" с.ш., 74°58'54" в.д.), расположенной в 4,91 км от восточной оконечности озера Сэвентилор.</w:t>
      </w:r>
    </w:p>
    <w:p>
      <w:pPr>
        <w:pStyle w:val="Normal"/>
        <w:ind w:firstLine="709"/>
        <w:jc w:val="both"/>
        <w:rPr>
          <w:sz w:val="28"/>
          <w:szCs w:val="28"/>
        </w:rPr>
      </w:pPr>
      <w:r>
        <w:rPr>
          <w:sz w:val="28"/>
          <w:szCs w:val="28"/>
        </w:rPr>
        <w:t>От точки № 5 граница проходит в южном направлении 31,57 км, пересекая русло реки Аган, до точки № 6 (координаты 61°31'50" с.ш., 74°56'31" в.д.), расположенной в 10,82 км от истока реки Тайлаково и в 8,63 км от крайней западной точки границы сельского поселения Аган.</w:t>
      </w:r>
    </w:p>
    <w:p>
      <w:pPr>
        <w:pStyle w:val="Normal"/>
        <w:ind w:firstLine="709"/>
        <w:jc w:val="both"/>
        <w:rPr>
          <w:sz w:val="28"/>
          <w:szCs w:val="28"/>
        </w:rPr>
      </w:pPr>
      <w:r>
        <w:rPr>
          <w:sz w:val="28"/>
          <w:szCs w:val="28"/>
        </w:rPr>
        <w:t>От точки № 6 граница проходит в юго-восточном направлении 66,84 км по руслам рек Егуръеган, Нинъеган, пересекая русла рек Урьевский Еган, Ласъеган, до точки № 7 (координаты 61°21'40" с.ш., 75°46'31" в.д.), расположенной в 8,29 км от истока первой правой протоки реки Ай-Нинъеган.</w:t>
      </w:r>
    </w:p>
    <w:p>
      <w:pPr>
        <w:pStyle w:val="Normal"/>
        <w:ind w:firstLine="709"/>
        <w:jc w:val="both"/>
        <w:rPr>
          <w:sz w:val="28"/>
          <w:szCs w:val="28"/>
        </w:rPr>
      </w:pPr>
      <w:r>
        <w:rPr>
          <w:sz w:val="28"/>
          <w:szCs w:val="28"/>
        </w:rPr>
        <w:t>От точки № 7 граница проходит в южном направлении 56,26 км по руслам рек Нинъеган, Кыртыпъях до точки № 8 (координаты 61°12'21" с.ш., 75°43'11" в.д.), расположенной в 4,94 км от северной оконечности озера Маляк-Пасольское и в 11,89 км от крайней северо-западной точки границы городского поселения город Мегион.</w:t>
      </w:r>
    </w:p>
    <w:p>
      <w:pPr>
        <w:pStyle w:val="Normal"/>
        <w:ind w:firstLine="709"/>
        <w:jc w:val="both"/>
        <w:rPr>
          <w:sz w:val="28"/>
          <w:szCs w:val="28"/>
        </w:rPr>
      </w:pPr>
      <w:r>
        <w:rPr>
          <w:sz w:val="28"/>
          <w:szCs w:val="28"/>
        </w:rPr>
        <w:t>От точки № 8 граница проходит в западном направлении 56,26 км по руслам рек Ватинский Еган, Лангепас до узловой точки (Щ) (координаты 61°11'26" с.ш., 75°12'51" в.д.), расположенной на границе между Сургутским и Нижневартовским районами и в 3,36 км от крайней южной точки границы городского поселения город Лангепас.</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ЩЫ)</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Щ) граница проходит в северо-западном направлении 57,67 км по руслам рек Лангепас, Урьевский Еган до узловой точки (Ы) (координаты 61°16'47" с.ш., 74°48'21" в.д.), расположенной на границе между Сургутским и Нижневартовским районами в 5,72 км от южной оконечности озера Окуневые озера и в 13,8 км от крайней восточной точки границы городского округа город Лангепас.</w:t>
      </w:r>
    </w:p>
    <w:p>
      <w:pPr>
        <w:pStyle w:val="Normal"/>
        <w:jc w:val="center"/>
        <w:rPr>
          <w:sz w:val="28"/>
          <w:szCs w:val="28"/>
        </w:rPr>
      </w:pPr>
      <w:r>
        <w:rPr>
          <w:sz w:val="28"/>
          <w:szCs w:val="28"/>
        </w:rPr>
      </w:r>
    </w:p>
    <w:p>
      <w:pPr>
        <w:pStyle w:val="Normal"/>
        <w:jc w:val="center"/>
        <w:rPr>
          <w:b/>
          <w:b/>
          <w:sz w:val="28"/>
          <w:szCs w:val="28"/>
        </w:rPr>
      </w:pPr>
      <w:r>
        <w:rPr>
          <w:b/>
          <w:sz w:val="28"/>
          <w:szCs w:val="28"/>
        </w:rPr>
        <w:t>Описание между узловыми точками (ЫШ)</w:t>
      </w:r>
    </w:p>
    <w:p>
      <w:pPr>
        <w:pStyle w:val="Normal"/>
        <w:jc w:val="center"/>
        <w:rPr>
          <w:sz w:val="28"/>
          <w:szCs w:val="28"/>
        </w:rPr>
      </w:pPr>
      <w:r>
        <w:rPr>
          <w:sz w:val="28"/>
          <w:szCs w:val="28"/>
        </w:rPr>
      </w:r>
    </w:p>
    <w:p>
      <w:pPr>
        <w:pStyle w:val="Normal"/>
        <w:ind w:firstLine="709"/>
        <w:jc w:val="both"/>
        <w:rPr>
          <w:sz w:val="28"/>
          <w:szCs w:val="28"/>
        </w:rPr>
      </w:pPr>
      <w:r>
        <w:rPr>
          <w:sz w:val="28"/>
          <w:szCs w:val="28"/>
        </w:rPr>
        <w:t>От узловой точки (Ы) граница проходит в северном направлении 105,3 км, пересекая русла рек Сартсалоеган, Аган, Коттымъеган, Молкъеган, до узловой точки (Ш).</w:t>
      </w:r>
    </w:p>
    <w:p>
      <w:pPr>
        <w:pStyle w:val="Normal"/>
        <w:shd w:val="clear" w:color="auto" w:fill="FFFFFF"/>
        <w:tabs>
          <w:tab w:val="clear" w:pos="708"/>
          <w:tab w:val="left" w:pos="-2268"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s>
        <w:ind w:left="5"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8</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jc w:val="right"/>
        <w:rPr>
          <w:sz w:val="28"/>
          <w:szCs w:val="28"/>
        </w:rPr>
      </w:pPr>
      <w:r>
        <w:rPr>
          <w:sz w:val="28"/>
          <w:szCs w:val="28"/>
        </w:rPr>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Границы города Сургута,</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входящие в Сургутский одномандатный избирательный округ № 8</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для проведения выборов депутатов Думы Ханты-Мансийского</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автономного округа – Югры пятого созыва</w:t>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p>
    <w:p>
      <w:pPr>
        <w:pStyle w:val="Normal"/>
        <w:ind w:firstLine="709"/>
        <w:jc w:val="both"/>
        <w:rPr>
          <w:bCs/>
          <w:sz w:val="28"/>
          <w:szCs w:val="28"/>
        </w:rPr>
      </w:pPr>
      <w:r>
        <w:rPr>
          <w:sz w:val="28"/>
          <w:szCs w:val="28"/>
        </w:rPr>
        <w:t xml:space="preserve">Поселок Снежный, муниципальное учреждение социального обслуживания "Геронтологический центр", детский дом "На Калинке", </w:t>
      </w:r>
      <w:r>
        <w:rPr>
          <w:bCs/>
          <w:sz w:val="28"/>
          <w:szCs w:val="28"/>
        </w:rPr>
        <w:t>поселок Юность, поселки мехколонны № 32, мостоотряда № 94, улицы Крылова, Привокзальная, Толстого, изолятор временного содержания № 3, улицы Грибоедова, Мечникова, Дмитрия Коротчаева, больница отделения железной дороги, ПМС-254</w:t>
      </w:r>
      <w:r>
        <w:rPr>
          <w:sz w:val="28"/>
          <w:szCs w:val="28"/>
        </w:rPr>
        <w:t xml:space="preserve">, улица Транспортная, МПС, </w:t>
      </w:r>
      <w:r>
        <w:rPr>
          <w:bCs/>
          <w:sz w:val="28"/>
          <w:szCs w:val="28"/>
        </w:rPr>
        <w:t xml:space="preserve">поселок Таежный, профилакторий "Полет", аэропорт, в/ч 17246, проезд Макаренко, ПДК "Крылья Сургута", ПСДСК "Чернореченский", С(ОД)ПК "Авиатор-34", поселки мехколонны № 37, Дорожный, Лесной, ОСТ "Энергетик-2", ПСТ № 30 "Дорожник", СПК "Сириус", поселки Лунный, Медвежий угол, Звездный, Зеленый, Востокбурвод, 8 промузел (поселки, АТБ-4, СМНУ, </w:t>
      </w:r>
      <w:r>
        <w:rPr>
          <w:sz w:val="28"/>
          <w:szCs w:val="28"/>
        </w:rPr>
        <w:t>нефтемашремонт, вагон-городок участка треста "</w:t>
      </w:r>
      <w:r>
        <w:rPr>
          <w:bCs/>
          <w:sz w:val="28"/>
          <w:szCs w:val="28"/>
        </w:rPr>
        <w:t xml:space="preserve">Уралтеплоизоляция"), улица Семена Билецкого, микрорайон 37, улица Игоря Киртбая, проспект Ленина (д. 37/1, 37/2, 38, 39, 39/1, 40, 41, 42, 45, 46, 49, 51, 53, 55, 56, 59, 61, 61/1, 61/2, 65, 65/1, 65/2, 65/3, 66, 66/1, 67, 67/1, 67/2, 67/3, 67/4, 68, 69, 70/1, 72, 73, 74, 75/2), улицы Профсоюзов (д. 12, 12/1, 12/2, 14, 14/1), Флегонта Показаньева, Чехова (д. 1, 3, 5, 5/1, 7), Губкина, Энтузиастов, муниципальная городская больница № 1, улица Григория Кукуевицкого, муниципальное медицинское учреждение "Центр родовспоможения и репродукции человека", проспект Набережный, улицы 60 лет Октября, Артема, гостиницы "Ермак", "Северная", "Нефтяник", улицы Нефтяников, Восход, Марии Поливановой, проезды Кедровый, Молодежный, вагон-городок ЦПКРС, временное жилье на острове Заячий, улица Магистральная, гостиница "Обь", улицы Дзержинского, Ленинградская, Механизаторов, Декабристов, Майская (д. 4, 20, 22, 24), Островского (д. 3, 5, 11), Бажова (д. 1, 2б, 2в, 3, 3/1, 4, 5, 6, 7, 8, 9, 11), Бахилова (д. 2, 4, 6, 9а, 11). </w:t>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9</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shd w:val="clear" w:color="auto" w:fill="FFFFFF"/>
        <w:tabs>
          <w:tab w:val="clear" w:pos="708"/>
          <w:tab w:val="left" w:pos="-2268" w:leader="none"/>
          <w:tab w:val="left" w:pos="432" w:leader="none"/>
        </w:tabs>
        <w:ind w:left="5" w:firstLine="709"/>
        <w:jc w:val="right"/>
        <w:rPr>
          <w:color w:val="000000"/>
          <w:sz w:val="28"/>
          <w:szCs w:val="28"/>
        </w:rPr>
      </w:pPr>
      <w:r>
        <w:rPr>
          <w:color w:val="000000"/>
          <w:sz w:val="28"/>
          <w:szCs w:val="28"/>
        </w:rPr>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Границы города Сургута,</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входящие в Сургутский одномандатный избирательный округ № 9</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для проведения выборов депутатов Думы Ханты-Мансийского</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автономного округа – Югры пятого созыва</w:t>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p>
    <w:p>
      <w:pPr>
        <w:pStyle w:val="Normal"/>
        <w:ind w:firstLine="709"/>
        <w:jc w:val="both"/>
        <w:rPr>
          <w:bCs/>
          <w:sz w:val="28"/>
          <w:szCs w:val="28"/>
        </w:rPr>
      </w:pPr>
      <w:r>
        <w:rPr>
          <w:sz w:val="28"/>
          <w:szCs w:val="28"/>
        </w:rPr>
        <w:t xml:space="preserve">Проспект Мира (д. 1, 1/1, 3, 4, 4/1, 5, 5/1, 6, 7, 7/1, 7/2, 8, 9, 9/1, 10, 11, 11/1, 12, 13, 14, 15, 16, 17, 19, 20, 23/1, </w:t>
      </w:r>
      <w:r>
        <w:rPr>
          <w:bCs/>
          <w:sz w:val="28"/>
          <w:szCs w:val="28"/>
        </w:rPr>
        <w:t xml:space="preserve">26а, 28, 30, 30/1, </w:t>
      </w:r>
      <w:r>
        <w:rPr>
          <w:sz w:val="28"/>
          <w:szCs w:val="28"/>
        </w:rPr>
        <w:t xml:space="preserve">31, </w:t>
      </w:r>
      <w:r>
        <w:rPr>
          <w:bCs/>
          <w:sz w:val="28"/>
          <w:szCs w:val="28"/>
        </w:rPr>
        <w:t xml:space="preserve">32, 32/1, </w:t>
      </w:r>
      <w:r>
        <w:rPr>
          <w:sz w:val="28"/>
          <w:szCs w:val="28"/>
        </w:rPr>
        <w:t xml:space="preserve">32/2, 33, 34/1, 34а, 35, 35/1, 35/2, 35/3, 36, 36/1, 36/2, 37, 37/1, 37/2, 39, 40, 44, 44а, 44б, 49, 51, 53, 55, 55/1, 55/2), улицы Бажова (д. 10, 12, 13, 14, 15, 17, 19, 20, 21, 22, 23, 24, 29, 31), Бахилова (д. 1, 3, 8), проспект Ленина (д.16/1, 16/2, 18/1, 20, 20/1, 22, 24, 24/1, 24/3, 26, 28, 30, 32, </w:t>
      </w:r>
      <w:r>
        <w:rPr>
          <w:bCs/>
          <w:sz w:val="28"/>
          <w:szCs w:val="28"/>
        </w:rPr>
        <w:t xml:space="preserve">34, </w:t>
      </w:r>
      <w:r>
        <w:rPr>
          <w:sz w:val="28"/>
          <w:szCs w:val="28"/>
        </w:rPr>
        <w:t xml:space="preserve">50, 52, 54, 58, 62, 70), улицы Лермонтова, Чехова (д. 4/1, 4/2, 4/3, 6, 8, 9, 10, 10/1, 14/1, 14/2, 14/3, 14/4, 20), Профсоюзов (д. 16, 18, 18/1, 18/2, 22, 24, 24/1, 26, 28, 32, 34, 34/1, 36, 40, 42, 50), бульвар Писателей, улица Островского (д. </w:t>
      </w:r>
      <w:r>
        <w:rPr>
          <w:bCs/>
          <w:sz w:val="28"/>
          <w:szCs w:val="28"/>
        </w:rPr>
        <w:t xml:space="preserve">2, </w:t>
      </w:r>
      <w:r>
        <w:rPr>
          <w:sz w:val="28"/>
          <w:szCs w:val="28"/>
        </w:rPr>
        <w:t>9, 9/1, 17, 18, 19, 20, 21, 21/1, 21а, 22, 24 26, 26/1, 28, 29, 30, 30а, 32, 34, 38, 40, 42, 44, 46), в/ч 78368, окружной травматологический центр, улицы Пушкина, Маяковского, Быстринская, 30 лет Победы, Ивана Захарова, Генерала Иванова, Иосифа Каролинского, Университетская, проспект Пролетарский (д. 1, 2, 2а, 2/1, 4/2, 3/1, 5, 7/1, 11), улицы Юности, Рабочая, Парковая, Парковый переулок, улицы Сибирская, Северная, Береговая, Боровая, Дорожная, Дорожный переулок, улицы За ручьем, Кедровая, Комсомольская, Курортная, Новая, Песчаная, Революционная, Саймовская, Строителей, Таежная, Учебная, кожно-венерологический диспансер, психоневрологический диспансер, 50 лет ВЛКСМ, проезд Дружбы, гостиница "Факел", изоляторы временного содержания № 1, 2,</w:t>
      </w:r>
      <w:r>
        <w:rPr>
          <w:bCs/>
          <w:sz w:val="28"/>
          <w:szCs w:val="28"/>
        </w:rPr>
        <w:t xml:space="preserve"> улица Студенческая (д. 7, 16, 17, 19, 21). </w:t>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shd w:val="clear" w:color="auto" w:fill="FFFFFF"/>
        <w:tabs>
          <w:tab w:val="clear" w:pos="708"/>
          <w:tab w:val="left" w:pos="-2268" w:leader="none"/>
        </w:tabs>
        <w:ind w:left="5" w:firstLine="704"/>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10</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jc w:val="right"/>
        <w:rPr>
          <w:color w:val="000000"/>
          <w:sz w:val="28"/>
          <w:szCs w:val="28"/>
        </w:rPr>
      </w:pPr>
      <w:r>
        <w:rPr>
          <w:color w:val="000000"/>
          <w:sz w:val="28"/>
          <w:szCs w:val="28"/>
        </w:rPr>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Границы города Сургута,</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входящие в Сургутский одномандатный избирательный округ № 10</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для проведения выборов депутатов Думы Ханты-Мансийского</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автономного округа – Югры пятого созыва</w:t>
      </w:r>
    </w:p>
    <w:p>
      <w:pPr>
        <w:pStyle w:val="Normal"/>
        <w:shd w:val="clear" w:color="auto" w:fill="FFFFFF"/>
        <w:tabs>
          <w:tab w:val="clear" w:pos="708"/>
          <w:tab w:val="left" w:pos="-2268" w:leader="none"/>
        </w:tabs>
        <w:ind w:left="5" w:hanging="5"/>
        <w:jc w:val="center"/>
        <w:rPr>
          <w:color w:val="000000"/>
          <w:sz w:val="28"/>
          <w:szCs w:val="28"/>
        </w:rPr>
      </w:pPr>
      <w:r>
        <w:rPr>
          <w:color w:val="000000"/>
          <w:sz w:val="28"/>
          <w:szCs w:val="28"/>
        </w:rPr>
      </w:r>
    </w:p>
    <w:p>
      <w:pPr>
        <w:pStyle w:val="Normal"/>
        <w:shd w:val="clear" w:color="auto" w:fill="FFFFFF"/>
        <w:tabs>
          <w:tab w:val="clear" w:pos="708"/>
          <w:tab w:val="left" w:pos="-2268" w:leader="none"/>
        </w:tabs>
        <w:ind w:left="5" w:firstLine="704"/>
        <w:jc w:val="both"/>
        <w:rPr>
          <w:color w:val="000000"/>
          <w:sz w:val="28"/>
          <w:szCs w:val="28"/>
        </w:rPr>
      </w:pPr>
      <w:r>
        <w:rPr>
          <w:color w:val="000000"/>
          <w:sz w:val="28"/>
          <w:szCs w:val="28"/>
        </w:rPr>
      </w:r>
    </w:p>
    <w:p>
      <w:pPr>
        <w:pStyle w:val="Normal"/>
        <w:shd w:val="clear" w:color="auto" w:fill="FFFFFF"/>
        <w:tabs>
          <w:tab w:val="clear" w:pos="708"/>
          <w:tab w:val="left" w:pos="-2268" w:leader="none"/>
        </w:tabs>
        <w:ind w:left="5" w:firstLine="704"/>
        <w:jc w:val="both"/>
        <w:rPr>
          <w:color w:val="000000"/>
          <w:sz w:val="28"/>
          <w:szCs w:val="28"/>
        </w:rPr>
      </w:pPr>
      <w:r>
        <w:rPr>
          <w:color w:val="000000"/>
          <w:sz w:val="28"/>
          <w:szCs w:val="28"/>
        </w:rPr>
        <w:t xml:space="preserve">Проспект Ленина (д. 11, 13, 15, 19, 23, 25, 27, 29, 33, 35, 35/1, 36, 37), проспект Мира (д. 24), улицы Островского (д. 4, 6, 8, 10, 12, 14), Студенческая (д. 11, 13, 14), бульвар Свободы, улицы Майская (д. 1, 3, 4, 5, 6, 6/2, 7, 8, 10, 13/1, 13/2), Республики, Энергетиков, Сергея Безверхова, Гагарина, Энгельса, проезд Советов, временное жилье на территории районной больницы, гостиница "Импульс", противотуберкулезный диспансер, улица Просвещения, основной корпус, хирургический корпус и инфекционное отделение центральной районной больницы, улицы Совхозная, Красных партизан, проспект Комсомольский, улицы Мелик-Карамова, Федорова, Обская, Лесная, Садовая, Московская, переулки Садовый, Солнечный, проезд Тихий, набережная Ивана Кайдалова, улица Геологов, переулок Южный, УМС-13, гостиница "Геолог", улица Авиационная, Авиационный переулок, улица Аэродромная, проспект Пролетарский (д. 8, 8/1, 8/2, 10, 10/1, 10/2, 10/3, 12, 14, 18, 20, 22, 24, 26, 28, 30, 30/1, 32), улица Геологическая, проезд Первопроходцев, поселок Взлетный, улицы Югорская, Фармана Салманова, поселок СУ-4, проезды Взлетный, Мунарева, улицы Нагорная, Речная, переулки Нагорный, Юганский, гостиница "Сайма", улицы Восточная, Декабристов (деревянные дома), Заводская, Затонская, Зеленая, Космонавтов, Мамина-Сибиряка, Озерная, Октябрьская, Пионерская, Пролетарская, Разведчиков, Рационализаторов, Рыбников, Сургутская, Терешковой, Школьная, Щепеткина, переулки Зеленый, Торговый, поселок Черный Мыс, вагон-городок автобазы № 13, Дом народов Севера, больница водников, улицы Гидромеханизаторов, Железнодорожная, Монтажников, </w:t>
      </w:r>
      <w:r>
        <w:rPr>
          <w:sz w:val="28"/>
          <w:szCs w:val="28"/>
        </w:rPr>
        <w:t>Мостостроителей, Мостостроительная</w:t>
      </w:r>
      <w:r>
        <w:rPr>
          <w:color w:val="000000"/>
          <w:sz w:val="28"/>
          <w:szCs w:val="28"/>
        </w:rPr>
        <w:t>, Тюменская, Чернореченская, поселки Гидростроитель, Плавстройотряда № 34, РЭБ флота, Главтюменьнефтегазстроя, временное жилье, прилегающее к комсомольско-монтажному управлению № 3, к зданию участка № 7 треста "Сургуттрансгидромеханизация", поселки Кедровый, Госснаба, улица Загородная.</w:t>
      </w:r>
    </w:p>
    <w:p>
      <w:pPr>
        <w:pStyle w:val="Normal"/>
        <w:shd w:val="clear" w:color="auto" w:fill="FFFFFF"/>
        <w:tabs>
          <w:tab w:val="clear" w:pos="708"/>
          <w:tab w:val="left" w:pos="-2268" w:leader="none"/>
        </w:tabs>
        <w:ind w:left="5" w:firstLine="704"/>
        <w:jc w:val="both"/>
        <w:rPr>
          <w:color w:val="000000"/>
          <w:sz w:val="28"/>
          <w:szCs w:val="28"/>
        </w:rPr>
      </w:pPr>
      <w:r>
        <w:rPr>
          <w:color w:val="000000"/>
          <w:sz w:val="28"/>
          <w:szCs w:val="28"/>
        </w:rPr>
      </w:r>
    </w:p>
    <w:p>
      <w:pPr>
        <w:pStyle w:val="Normal"/>
        <w:shd w:val="clear" w:color="auto" w:fill="FFFFFF"/>
        <w:tabs>
          <w:tab w:val="clear" w:pos="708"/>
          <w:tab w:val="left" w:pos="-2268" w:leader="none"/>
        </w:tabs>
        <w:ind w:left="5" w:firstLine="704"/>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11</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shd w:val="clear" w:color="auto" w:fill="FFFFFF"/>
        <w:tabs>
          <w:tab w:val="clear" w:pos="708"/>
          <w:tab w:val="left" w:pos="-2268" w:leader="none"/>
          <w:tab w:val="left" w:pos="432" w:leader="none"/>
        </w:tabs>
        <w:ind w:left="5" w:firstLine="709"/>
        <w:jc w:val="right"/>
        <w:rPr>
          <w:color w:val="000000"/>
          <w:sz w:val="28"/>
          <w:szCs w:val="28"/>
        </w:rPr>
      </w:pPr>
      <w:r>
        <w:rPr>
          <w:color w:val="000000"/>
          <w:sz w:val="28"/>
          <w:szCs w:val="28"/>
        </w:rPr>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Границы города Нижневартовска,</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входящие в Нижневартовский одномандатный избирательный округ № 12</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для проведения выборов депутатов Думы Ханты-Мансийского</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автономного округа – Югры пятого созыва</w:t>
      </w:r>
    </w:p>
    <w:p>
      <w:pPr>
        <w:pStyle w:val="Normal"/>
        <w:shd w:val="clear" w:color="auto" w:fill="FFFFFF"/>
        <w:tabs>
          <w:tab w:val="clear" w:pos="708"/>
          <w:tab w:val="left" w:pos="-2268" w:leader="none"/>
        </w:tabs>
        <w:ind w:left="5" w:hanging="5"/>
        <w:jc w:val="center"/>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both"/>
        <w:rPr>
          <w:sz w:val="28"/>
          <w:szCs w:val="28"/>
        </w:rPr>
      </w:pPr>
      <w:r>
        <w:rPr>
          <w:color w:val="000000"/>
          <w:sz w:val="28"/>
          <w:szCs w:val="28"/>
        </w:rPr>
        <w:t xml:space="preserve">Улицы 60 лет Октября (д. 1, 3, 4, 5, 5а, 5б, 6, 7, 7а, 7б, 8, 9, 10, 11, 19, 19а, 21, 23), Авиаторов, Береговая, Дзержинского (д. 15, 15а, 15б, 17, 19, 19а, 19б, 19в, 19г, 21), Индустриальная, Интернациональная (д. 2/1, 2/2, 2/3, 2/4, 2б/1, 2б/2, 2б/3, 2г/1, 2г/2, 2г/3, 2в, 2д, 4, 6, 6б, 7, 8а, 8б, 9, 10а, 10б, 11, 12, 12а, 12б, 14, 14а, 14б), Карьерная, Ленина (д. 1, 1а, 3, 3а, 3б, 7/1, 7/2, 9/1, 9/2, 9/3, 11/1, 11/2, 11/3, 13, 18 (хирургическое отделение муниципального учреждения "Городская больница </w:t>
        <w:br/>
        <w:t xml:space="preserve">№ 1"), 18/10 (родильный дом муниципального учреждения "Перинатальный центр"), 18/11 (отделение патологии беременных, гинекологическое отделение муниципального учреждения "Перинатальный центр"), Маршала Жукова (д. 2, 2а, 2б, 3, 3а, 4, 4а, 4б, 5/1, 5/2, 6, 6а, 6б, 8, 8а, 8б, 9, 10, 11, 11а, 12а, 14, 16, 16б, 18, 20, 22, 24, 28, 30, 32, 36, 38, 40, 40а), Менделеева (д. 2, 2а, 4, 4а, 4б, 6, 6б, 8а, 10, 12, 16, 16а, 18, 20, 22, 24, 24а, 26, 26а, 28, 28а, 29, 30, 30а, 30б, 32), Механическая, Мира (д. 2, 2а, 3, 3а, 4, 4а, 5а, 6, 6а, 7, 8, 8а, 10, 10а, 12, 12а, 12б, 13, 14, 14а, 15, 16, 16б, 18, 18а, 19, 19а, 21, 23, 24, 25, 26, 27, 27/1, 27/2, 27/3, 28, 30, 31, 31/1, 31/2, 31/3, 32, 32а, 34а, 36, 36а, 38, 38а, 40а, 44, 60/1, 60/2, 60/3, 60/4, 60/5, 60/6), Мусы Джалиля (д. 9), Нефтяников (д. 1, 1а, 1б, 2, 3, 3а, 4, 5, 5а, 5б, 13а, 15, 15а, 17, 17а, 21, 21а, 23, 25, 37, 39, 41, 70а (стационар муниципального учреждения "Городская больница № 1"), 70, 70б, 72, 72а, 72б, 74, 76, 76а, 78, 78а), Омская (д. 2, 2б, 4, 6, 6а, 8, 10, 12, 14, 16, 18, 18а, 20, 20а, 22, 22а, 24), Пионерская (д. 1, 3, 5, 5а (стационарное отделение учреждения Ханты-Мансийского автономного округа – Югры "Нижневартовский городской кожно-венерологический диспансер"), 7, 9, 11, 11а, 13, 13а, 15), Самотлорная, Свайная, Северная (д. 3, 3а, 3б, 4, 5, 5а, 5б, 6а, 7, 7а, 8, 9, 11/1, 11/2, 12, 14, 16, 16а, 17, 18, 19, 19/1, 19/2, 19а, 19б, 19в, 19г, 19/3, 20, 22, 24, 28, 28а, 40 (бюджетное учреждение Ханты-Мансийского автономного округа – Югры "Окружная клиническая детская больница"), Спортивная (д. 1а, 3а, 5, 5а, 7б, 9, 9а (хирургическое отделение учреждения Ханты-Мансийского автономного округа – Югры "Нижневартовский онкологический диспансер"), 11, 11а, 13, 13/1, 13/2, 13/3, 13/4, 13а), Тампонажная, Чапаева (д. 34, 36, 38), проспект Победы (д. 1, 1а, 3, 3а, 5, 5а, 6, 6а, 6б, 7, 7а, 8, 8а, 9, 9а, 10а, 11, 11а, 12, 12а, 13, 13а, 14, 14а, 14б, 17, 17а, 18, 19а, 20а, 20б, 21, 21а, 22, 22а, 23, 24, 24а, 25, 26, 28, 28а), Комсомольский бульвар (д. 1, 1а, 2, 2б, 2в, 4, 5, 5а, 7, 8, 8а, 8б, 14, 14а, 14б, 14в, 16, 16а), проезд Заозерный (д. 1 (административное здание </w:t>
      </w:r>
      <w:r>
        <w:rPr>
          <w:sz w:val="28"/>
          <w:szCs w:val="28"/>
        </w:rPr>
        <w:t>отдела внутренних дел по Нижневартовскому району), 4, 6, 8, 8а, 10, 12, 14а, 14а/1, 14а/2, 14б, 16, 16а, 16-б), стационар учреждения Ханты-Мансийского автономного</w:t>
      </w:r>
      <w:r>
        <w:rPr>
          <w:color w:val="000000"/>
          <w:sz w:val="28"/>
          <w:szCs w:val="28"/>
        </w:rPr>
        <w:t xml:space="preserve"> округа – Югры "Нижневартовский противотуберкулезный диспансер", Федеральное государственное учреждение ИР-99/15 Управления Федеральной службы исполнения наказаний по Ханты-Мансийскому автономному округу – Югре, учреждение социального обслуживания Ханты-Мансийского автономного округа – Югры "Центр социальной адаптации "Феникс", жилые поселки (Северный, ВПЧ-24, Вышкомонтажников, УМР-1, Энергетиков, СМП-553), жилые поселки промышленной зоны</w:t>
      </w:r>
      <w:r>
        <w:rPr>
          <w:color w:val="FF0000"/>
          <w:sz w:val="28"/>
          <w:szCs w:val="28"/>
        </w:rPr>
        <w:t xml:space="preserve"> </w:t>
      </w:r>
      <w:r>
        <w:rPr>
          <w:sz w:val="28"/>
          <w:szCs w:val="28"/>
        </w:rPr>
        <w:t>(автобазы № 5, Двигательмонтажа, БПТОиКо, БПТОиКО-2, жилые поселки промышленной зоны: УМ-19, ССУ-5, Запсибнефтегеофизики, Бугульминского управления буровых работ, хлебозавода, Белозерного УТТ, СУ-7, УТТ-2, автобазы № 2, другие временные постройки от улицы Авиаторов до памятника "Покорителям Самотлора"), поселки (Геофизиков, ЗСМ, МУ-15, СУ-18, Автобаза-10, Молодежный жилищный комплекс, НСУ-3, СУТиР-35, Дивный и прилегающие к нему строения, ВМУ, РУРП, Солнечный, СУ-66), гостиница аэропорта, временные жилые строения в районе речного порта (поселок Юбилейный), временные строения в районе РЭБ флота, общежитие ВПЧ-11, другие временные строения в районе памятника "Покорителям Самотлора".</w:t>
      </w:r>
      <w:r>
        <w:br w:type="page"/>
      </w:r>
    </w:p>
    <w:p>
      <w:pPr>
        <w:pStyle w:val="Normal"/>
        <w:ind w:firstLine="5103"/>
        <w:rPr>
          <w:sz w:val="28"/>
          <w:szCs w:val="28"/>
        </w:rPr>
      </w:pPr>
      <w:r>
        <w:rPr>
          <w:sz w:val="28"/>
          <w:szCs w:val="28"/>
        </w:rPr>
        <w:t>Приложение 12</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shd w:val="clear" w:color="auto" w:fill="FFFFFF"/>
        <w:tabs>
          <w:tab w:val="clear" w:pos="708"/>
          <w:tab w:val="left" w:pos="-2268" w:leader="none"/>
          <w:tab w:val="left" w:pos="432" w:leader="none"/>
        </w:tabs>
        <w:ind w:left="5" w:firstLine="709"/>
        <w:jc w:val="right"/>
        <w:rPr>
          <w:color w:val="000000"/>
          <w:sz w:val="28"/>
          <w:szCs w:val="28"/>
        </w:rPr>
      </w:pPr>
      <w:r>
        <w:rPr>
          <w:color w:val="000000"/>
          <w:sz w:val="28"/>
          <w:szCs w:val="28"/>
        </w:rPr>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Границы города Нижневартовска,</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входящие в Нижневартовский одномандатный избирательный округ № 13</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для проведения выборов депутатов Думы Ханты-Мансийского</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автономного округа – Югры пятого созыва</w:t>
      </w:r>
    </w:p>
    <w:p>
      <w:pPr>
        <w:pStyle w:val="Normal"/>
        <w:shd w:val="clear" w:color="auto" w:fill="FFFFFF"/>
        <w:tabs>
          <w:tab w:val="clear" w:pos="708"/>
          <w:tab w:val="left" w:pos="-2268" w:leader="none"/>
        </w:tabs>
        <w:ind w:left="5" w:hanging="5"/>
        <w:jc w:val="center"/>
        <w:rPr>
          <w:color w:val="000000"/>
          <w:sz w:val="28"/>
          <w:szCs w:val="28"/>
        </w:rPr>
      </w:pPr>
      <w:r>
        <w:rPr>
          <w:color w:val="000000"/>
          <w:sz w:val="28"/>
          <w:szCs w:val="28"/>
        </w:rPr>
      </w:r>
    </w:p>
    <w:p>
      <w:pPr>
        <w:pStyle w:val="Normal"/>
        <w:shd w:val="clear" w:color="auto" w:fill="FFFFFF"/>
        <w:tabs>
          <w:tab w:val="clear" w:pos="708"/>
          <w:tab w:val="left" w:pos="-2268" w:leader="none"/>
        </w:tabs>
        <w:ind w:left="5" w:hanging="5"/>
        <w:jc w:val="center"/>
        <w:rPr>
          <w:color w:val="000000"/>
          <w:sz w:val="28"/>
          <w:szCs w:val="28"/>
        </w:rPr>
      </w:pPr>
      <w:r>
        <w:rPr>
          <w:color w:val="000000"/>
          <w:sz w:val="28"/>
          <w:szCs w:val="28"/>
        </w:rPr>
      </w:r>
    </w:p>
    <w:p>
      <w:pPr>
        <w:pStyle w:val="Normal"/>
        <w:shd w:val="clear" w:color="auto" w:fill="FFFFFF"/>
        <w:tabs>
          <w:tab w:val="clear" w:pos="708"/>
          <w:tab w:val="left" w:pos="-2268" w:leader="none"/>
        </w:tabs>
        <w:ind w:firstLine="709"/>
        <w:jc w:val="both"/>
        <w:rPr>
          <w:color w:val="000000"/>
          <w:sz w:val="28"/>
          <w:szCs w:val="28"/>
        </w:rPr>
      </w:pPr>
      <w:r>
        <w:rPr>
          <w:color w:val="000000"/>
          <w:sz w:val="28"/>
          <w:szCs w:val="28"/>
        </w:rPr>
        <w:t xml:space="preserve">Улицы Героев Самотлора (д. 21, 23, 27), Дзержинского, д. 9, 25, 25а, 25б, 27, 29, 31, 33), Дружбы Народов (д. 20, 22/1, 22/2, 22/3, 24, 25, 26, 26а, 26б, 26г, 27, 27, 27а, 28, 28а, 29, 29а, 30а, 30б, 31, 31а, 33, 34, 34а, 35), Интернациональная (д. 13, 16, 17, 17а, 18, 19, 19а, 19б, 20, 20а, 20б, 22, 23, 23б, 24, 25, 26, 27, 27а, 29, 30, 31, 35, 37, 37а, 39, 39в (учреждение Ханты-Мансийского автономного округа – Югры "Нижневартовский психоневрологический диспансер"), 41, 43, 45, 47, 49/1, 49/2, 49/3, 51, 53, 55, 57, 59, 59а, 63, 65), Ленина (д. 15, 15/1, 15/2, 17, 17/1, 17/2, 19, 21, 23, 25, 25а, 25б, 27, 28, 29 (стационарное отделение муниципального учреждения "Городская больница № 3"), 29а, 29б, 34, 34а, 36, 36а, 36б, 38, 38а, 46), Мира </w:t>
        <w:br/>
        <w:t>(д. 48а, 48б, 50, 54, 56а, 58, 58а, 58б, 58в, 60 (вставка), 60а, 60б, 62, 64, 64а, 64в, 66, 66а, 68а, 68б, 70, 70а, 70в, 74а, 76, 76а, 78, 80, 80а, 80б, 81, 82, 83, 85, 95, 97), Мусы Джалиля (д. 18, 20а, 23а, 23б, 25, 25а, 25д, 27а, 31, 33а, 35, 35а, 37, 41, 51, 65), Нефтяников (д. 14, 14а, 16а, 16б, 18, 20а, 24, 24а, 28, 28а, 64, 66, 68, 80, 82, 85, 86, 86а, 87, 88, 88а, 89, 90, 91, 92, 93), Нововартовская (д. 4, 6, 8, 9), Озерная (д. 1), Омская (д. 17, 23, 25, 54, 58, 62, 64, 66, 68), Пермская (д. 1, 2, 3, 3а, 4, 4а, 5, 6, 8, 9, 12, 13, 14а, 15, 16, 16а, 16б, 21, 23, 23а, 31, 35, 37), Пионерская (д. 21, 21б, 23, 23б, 25, 25а, 27, 27а, 27б, 29, 29б, 31а, 43 (учреждение социального обслуживания Ханты-Мансийского автономного округа – Югры "Комплексный социальный центр по оказанию помощи лицам без определенного места жительства "Луч"), 45а, 47а),  Романтиков (д. 7, 9, 12), Северная (д. 46, 46а, 48, 48а, 48в, 50, 50а, 50б, 54, 56, 60, 60а, 60б, 62, 68, 70, 72, 74, 76, 76-а, 76б, 78, 80, 84), Спортивная (д. 15, 17, 17 (инфекционное отделение муниципального учреждения "Городская больница № 3"), 17а, 21а), Таежная (д. 14, 16, 16а, 25в, 27а, 27б, 28, 29а, 29б, 31, 31а, 32, 32а, 34б, 36а, 40, 59), Фурманова (д. 4, 6, 6а, 6б, 6в, 8, 8а (учреждение социального обслуживания Ханты-Мансийского автономного округа – Югры "Дом-интернат для престарелых и инвалидов "Отрада"), 10, 12, 12а, 12б, 14, 14а, 14б, 14в, 14г, 14д, 16), Ханты-Мансийская (д. 17, 19, 21/1, 21/2, 21/3, 23, 25, 29, 29б, 35, 36, 37, 37а, 37б, 39, 39а, 40, 43, 43а, 45, 45а, 45б, 45в), Чапаева (д. 6а, 8, 10, 10г, 11, 12, 13, 13/1, 13/2), 14, 15/1, 15/ 2, 16, 16а, 17, 17а, 18, 18а, 18в, 18г, 19, 20, 20в, 21, 23, 49, 49а, 49б, 51, 51а, 53, 53а, 55, 57, 59, 61, 63, 65, 67, 69, 75, 77, 79, 79а, 81, 83, 85, 85б, 87, 87а, 91, 93).</w:t>
      </w:r>
    </w:p>
    <w:p>
      <w:pPr>
        <w:pStyle w:val="Normal"/>
        <w:shd w:val="clear" w:color="auto" w:fill="FFFFFF"/>
        <w:tabs>
          <w:tab w:val="clear" w:pos="708"/>
          <w:tab w:val="left" w:pos="-2268" w:leader="none"/>
        </w:tabs>
        <w:ind w:firstLine="709"/>
        <w:jc w:val="both"/>
        <w:rPr>
          <w:color w:val="000000"/>
          <w:sz w:val="28"/>
          <w:szCs w:val="28"/>
        </w:rPr>
      </w:pPr>
      <w:r>
        <w:rPr>
          <w:color w:val="000000"/>
          <w:sz w:val="28"/>
          <w:szCs w:val="28"/>
        </w:rPr>
      </w:r>
    </w:p>
    <w:p>
      <w:pPr>
        <w:pStyle w:val="Normal"/>
        <w:shd w:val="clear" w:color="auto" w:fill="FFFFFF"/>
        <w:tabs>
          <w:tab w:val="clear" w:pos="708"/>
          <w:tab w:val="left" w:pos="-2268" w:leader="none"/>
        </w:tabs>
        <w:ind w:firstLine="709"/>
        <w:jc w:val="both"/>
        <w:rPr>
          <w:color w:val="000000"/>
          <w:sz w:val="28"/>
          <w:szCs w:val="28"/>
        </w:rPr>
      </w:pPr>
      <w:r>
        <w:rPr>
          <w:color w:val="000000"/>
          <w:sz w:val="28"/>
          <w:szCs w:val="28"/>
        </w:rPr>
      </w:r>
    </w:p>
    <w:p>
      <w:pPr>
        <w:pStyle w:val="Normal"/>
        <w:shd w:val="clear" w:color="auto" w:fill="FFFFFF"/>
        <w:tabs>
          <w:tab w:val="clear" w:pos="708"/>
          <w:tab w:val="left" w:pos="-2268" w:leader="none"/>
          <w:tab w:val="left" w:pos="432" w:leader="none"/>
        </w:tabs>
        <w:ind w:left="5" w:firstLine="709"/>
        <w:jc w:val="center"/>
        <w:rPr>
          <w:color w:val="000000"/>
          <w:sz w:val="28"/>
          <w:szCs w:val="28"/>
        </w:rPr>
      </w:pPr>
      <w:r>
        <w:rPr>
          <w:color w:val="000000"/>
          <w:sz w:val="28"/>
          <w:szCs w:val="28"/>
        </w:rPr>
      </w:r>
      <w:r>
        <w:br w:type="page"/>
      </w:r>
    </w:p>
    <w:p>
      <w:pPr>
        <w:pStyle w:val="Normal"/>
        <w:ind w:firstLine="5103"/>
        <w:rPr>
          <w:sz w:val="28"/>
          <w:szCs w:val="28"/>
        </w:rPr>
      </w:pPr>
      <w:r>
        <w:rPr>
          <w:sz w:val="28"/>
          <w:szCs w:val="28"/>
        </w:rPr>
        <w:t>Приложение 13</w:t>
      </w:r>
    </w:p>
    <w:p>
      <w:pPr>
        <w:pStyle w:val="Normal"/>
        <w:ind w:firstLine="5103"/>
        <w:rPr>
          <w:sz w:val="28"/>
          <w:szCs w:val="28"/>
        </w:rPr>
      </w:pPr>
      <w:r>
        <w:rPr>
          <w:sz w:val="28"/>
          <w:szCs w:val="28"/>
        </w:rPr>
        <w:t xml:space="preserve">к описанию схемы одномандатных </w:t>
      </w:r>
    </w:p>
    <w:p>
      <w:pPr>
        <w:pStyle w:val="Normal"/>
        <w:ind w:firstLine="5103"/>
        <w:rPr>
          <w:sz w:val="28"/>
          <w:szCs w:val="28"/>
        </w:rPr>
      </w:pPr>
      <w:r>
        <w:rPr>
          <w:sz w:val="28"/>
          <w:szCs w:val="28"/>
        </w:rPr>
        <w:t>избирательных округов для проведения</w:t>
      </w:r>
    </w:p>
    <w:p>
      <w:pPr>
        <w:pStyle w:val="Normal"/>
        <w:ind w:firstLine="5103"/>
        <w:rPr>
          <w:sz w:val="28"/>
          <w:szCs w:val="28"/>
        </w:rPr>
      </w:pPr>
      <w:r>
        <w:rPr>
          <w:sz w:val="28"/>
          <w:szCs w:val="28"/>
        </w:rPr>
        <w:t>выборов депутатов Думы Ханты-</w:t>
      </w:r>
    </w:p>
    <w:p>
      <w:pPr>
        <w:pStyle w:val="Normal"/>
        <w:ind w:firstLine="5103"/>
        <w:rPr>
          <w:sz w:val="28"/>
          <w:szCs w:val="28"/>
        </w:rPr>
      </w:pPr>
      <w:r>
        <w:rPr>
          <w:sz w:val="28"/>
          <w:szCs w:val="28"/>
        </w:rPr>
        <w:t xml:space="preserve">Мансийского автономного </w:t>
      </w:r>
    </w:p>
    <w:p>
      <w:pPr>
        <w:pStyle w:val="Normal"/>
        <w:ind w:firstLine="5103"/>
        <w:rPr>
          <w:sz w:val="28"/>
          <w:szCs w:val="28"/>
        </w:rPr>
      </w:pPr>
      <w:r>
        <w:rPr>
          <w:sz w:val="28"/>
          <w:szCs w:val="28"/>
        </w:rPr>
        <w:t>округа – Югры пятого созыва</w:t>
      </w:r>
    </w:p>
    <w:p>
      <w:pPr>
        <w:pStyle w:val="Normal"/>
        <w:shd w:val="clear" w:color="auto" w:fill="FFFFFF"/>
        <w:tabs>
          <w:tab w:val="clear" w:pos="708"/>
          <w:tab w:val="left" w:pos="-2268" w:leader="none"/>
          <w:tab w:val="left" w:pos="432" w:leader="none"/>
        </w:tabs>
        <w:ind w:left="5" w:firstLine="709"/>
        <w:jc w:val="right"/>
        <w:rPr>
          <w:color w:val="000000"/>
          <w:sz w:val="28"/>
          <w:szCs w:val="28"/>
        </w:rPr>
      </w:pPr>
      <w:r>
        <w:rPr>
          <w:color w:val="000000"/>
          <w:sz w:val="28"/>
          <w:szCs w:val="28"/>
        </w:rPr>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Границы города Нижневартовска,</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входящие в Нижневартовский одномандатный избирательный округ № 14</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для проведения выборов депутатов Думы Ханты-Мансийского</w:t>
      </w:r>
    </w:p>
    <w:p>
      <w:pPr>
        <w:pStyle w:val="Normal"/>
        <w:shd w:val="clear" w:color="auto" w:fill="FFFFFF"/>
        <w:tabs>
          <w:tab w:val="clear" w:pos="708"/>
          <w:tab w:val="left" w:pos="-2268" w:leader="none"/>
        </w:tabs>
        <w:jc w:val="center"/>
        <w:rPr>
          <w:b/>
          <w:b/>
          <w:color w:val="000000"/>
          <w:sz w:val="28"/>
          <w:szCs w:val="28"/>
        </w:rPr>
      </w:pPr>
      <w:r>
        <w:rPr>
          <w:b/>
          <w:color w:val="000000"/>
          <w:sz w:val="28"/>
          <w:szCs w:val="28"/>
        </w:rPr>
        <w:t>автономного округа – Югры пятого созыва</w:t>
      </w:r>
    </w:p>
    <w:p>
      <w:pPr>
        <w:pStyle w:val="Normal"/>
        <w:shd w:val="clear" w:color="auto" w:fill="FFFFFF"/>
        <w:tabs>
          <w:tab w:val="clear" w:pos="708"/>
          <w:tab w:val="left" w:pos="-2268" w:leader="none"/>
        </w:tabs>
        <w:ind w:left="5" w:hanging="5"/>
        <w:jc w:val="center"/>
        <w:rPr>
          <w:color w:val="000000"/>
          <w:sz w:val="28"/>
          <w:szCs w:val="28"/>
        </w:rPr>
      </w:pPr>
      <w:r>
        <w:rPr>
          <w:color w:val="000000"/>
          <w:sz w:val="28"/>
          <w:szCs w:val="28"/>
        </w:rPr>
      </w:r>
    </w:p>
    <w:p>
      <w:pPr>
        <w:pStyle w:val="Normal"/>
        <w:shd w:val="clear" w:color="auto" w:fill="FFFFFF"/>
        <w:tabs>
          <w:tab w:val="clear" w:pos="708"/>
          <w:tab w:val="left" w:pos="-2268" w:leader="none"/>
        </w:tabs>
        <w:ind w:firstLine="709"/>
        <w:jc w:val="both"/>
        <w:rPr>
          <w:color w:val="000000"/>
          <w:sz w:val="28"/>
          <w:szCs w:val="28"/>
        </w:rPr>
      </w:pPr>
      <w:r>
        <w:rPr>
          <w:color w:val="000000"/>
          <w:sz w:val="28"/>
          <w:szCs w:val="28"/>
        </w:rPr>
      </w:r>
    </w:p>
    <w:p>
      <w:pPr>
        <w:pStyle w:val="Normal"/>
        <w:shd w:val="clear" w:color="auto" w:fill="FFFFFF"/>
        <w:tabs>
          <w:tab w:val="clear" w:pos="708"/>
          <w:tab w:val="left" w:pos="-2268" w:leader="none"/>
        </w:tabs>
        <w:ind w:firstLine="709"/>
        <w:jc w:val="both"/>
        <w:rPr>
          <w:color w:val="000000"/>
          <w:sz w:val="28"/>
          <w:szCs w:val="28"/>
        </w:rPr>
      </w:pPr>
      <w:r>
        <w:rPr>
          <w:color w:val="000000"/>
          <w:sz w:val="28"/>
          <w:szCs w:val="28"/>
        </w:rPr>
        <w:t xml:space="preserve">Улицы 60 лет Октября (д. 18, 18а, 20, 20а, 22б, 22в, 24, 24а, 26, 26а, 28, 42, 44, 46, 47, 48, 49, 51, 51а, 54, 55, 56, 57, 59, 70, 72, 74, 76, 84, 86, 88, 90), Брусничная, Весенняя, Вишневая, Г.И. Пикмана (д. 31), Гагарина, Геологов, Декабристов, Дружбы Народов (д. 6, 7, 8, 8а, 9, 10, 13, 15, 15а, 15б (учреждение социального обслуживания Ханты-Мансийского автономного округа – Югры "Дом-интернат для престарелых и инвалидов "Отрада"), 16, 17, 18а, 20а), Заводская, Зеленая, Зырянова, Кедровая, Ламбина, Лесная, Лопарева, Луговая, Маргариты Анисимковой, Марии </w:t>
      </w:r>
      <w:r>
        <w:rPr>
          <w:sz w:val="28"/>
          <w:szCs w:val="28"/>
        </w:rPr>
        <w:t>Петтухиной,</w:t>
      </w:r>
      <w:r>
        <w:rPr>
          <w:color w:val="000000"/>
          <w:sz w:val="28"/>
          <w:szCs w:val="28"/>
        </w:rPr>
        <w:t xml:space="preserve"> Молодежная, Мусы Джалиля (д. 1, 2, 2а, 2б, 2в, 2е, 2ж, 3б, 4, 4а, 5, 6), Набережная, Новая, Октябрьская, Омская (д. 60), Осенняя, Осиновая, Первомайская, Первопоселенцев, Повха, Рабочая, Снежная, Советская, Сосновая, Тихая, Ханты-Мансийская (д. 9, 11, 15), Чапаева (д. 3, 5, 5а, 5б, 5в, </w:t>
      </w:r>
      <w:r>
        <w:rPr>
          <w:sz w:val="28"/>
          <w:szCs w:val="28"/>
        </w:rPr>
        <w:t>5/47,</w:t>
      </w:r>
      <w:r>
        <w:rPr>
          <w:color w:val="000000"/>
          <w:sz w:val="28"/>
          <w:szCs w:val="28"/>
        </w:rPr>
        <w:t xml:space="preserve"> 7, 7а, 7б, 7в, 9, 9а, 9б), Школьная, переулки Безымянный, Больничный, Еловый, Ермаковский, Казачий, Клиновый, Клубный (д. 1, 3, 3а, 4, 5, 5в, 10б, 12, 13, 15в, 16в, 17, 19, 20, 21, 22, 23, 24, 28а, 37, 41, 54, 59, 61, 62, 63, 64, 65, 66, 68, 72, 74, 75, 76, 77, 78, 79, 80, 86, 88, 93, 101, 103, 108, 141, 145, 145 (учреждение ИЗ-86/1), Кооперативный, Лесников, Обской (д. 1, 2, 3, 3а, 4, 16, 19, 19а, 20, 22, 29, 30, 36, 36б, 38, 49а, 51а, 62а, 78, 105), Оренбургский, Рыбников (д. 4, 11, 14, 15, 20, 23, 23а, 25, 26, 27), Совхозный, Спасателей, Тепличный, Теплый, Трактовый (д. 7, 8, 20, 22), Угловой, Цветочный, Ягельный, Ягодный, жилые поселки Беловежский, ЗСНХ, ЗСНХМ, КММУ-5, "Леспромхоз", Мостоотряд-69 (включая общежития речпорта), НСИ треста УБИ, НССУ-1, Нижневартовского завода по ремонту автомобилей, открытого акционерного общества "Самотлорнефтеавтоматика", СМУ-5, Строителей, СУ-14, СУ-56, СУ-909, ССУ-2, УБР-2, УМ-5, Управления по нефтеотдаче пластов и капитальному ремонту скважин, Уралтеплоизоляции, УТТ-4, Центральной трубной базы, Энтузиастов, поселок Магистраль.</w:t>
      </w:r>
    </w:p>
    <w:p>
      <w:pPr>
        <w:pStyle w:val="Normal"/>
        <w:ind w:firstLine="709"/>
        <w:rPr>
          <w:sz w:val="28"/>
          <w:szCs w:val="28"/>
        </w:rPr>
      </w:pPr>
      <w:r>
        <w:rPr>
          <w:sz w:val="28"/>
          <w:szCs w:val="28"/>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e3214"/>
    <w:pPr>
      <w:widowControl/>
      <w:suppressAutoHyphens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Heading1Char"/>
    <w:uiPriority w:val="9"/>
    <w:qFormat/>
    <w:rsid w:val="00be3214"/>
    <w:pPr>
      <w:keepNext w:val="true"/>
      <w:shd w:val="clear" w:color="auto" w:fill="FFFFFF"/>
      <w:ind w:left="733" w:hanging="0"/>
      <w:jc w:val="center"/>
      <w:outlineLvl w:val="0"/>
    </w:pPr>
    <w:rPr>
      <w:b/>
      <w:color w:val="000000"/>
      <w:sz w:val="26"/>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locked/>
    <w:rsid w:val="00be3214"/>
    <w:rPr>
      <w:rFonts w:eastAsia="Times New Roman" w:cs="Times New Roman"/>
      <w:b/>
      <w:color w:val="000000"/>
      <w:sz w:val="24"/>
      <w:szCs w:val="24"/>
      <w:shd w:fill="FFFFFF" w:val="clear"/>
      <w:lang w:eastAsia="ru-RU"/>
    </w:rPr>
  </w:style>
  <w:style w:type="character" w:styleId="BodyTextChar" w:customStyle="1">
    <w:name w:val="Body Text Char"/>
    <w:basedOn w:val="DefaultParagraphFont"/>
    <w:uiPriority w:val="99"/>
    <w:semiHidden/>
    <w:qFormat/>
    <w:locked/>
    <w:rsid w:val="00be3214"/>
    <w:rPr>
      <w:rFonts w:eastAsia="Times New Roman" w:cs="Times New Roman"/>
      <w:sz w:val="24"/>
      <w:szCs w:val="24"/>
      <w:lang w:eastAsia="ru-RU"/>
    </w:rPr>
  </w:style>
  <w:style w:type="character" w:styleId="BodyText3Char" w:customStyle="1">
    <w:name w:val="Body Text 3 Char"/>
    <w:basedOn w:val="DefaultParagraphFont"/>
    <w:link w:val="BodyText3"/>
    <w:uiPriority w:val="99"/>
    <w:semiHidden/>
    <w:qFormat/>
    <w:locked/>
    <w:rsid w:val="00be3214"/>
    <w:rPr>
      <w:rFonts w:eastAsia="Times New Roman" w:cs="Times New Roman"/>
      <w:color w:val="000000"/>
      <w:sz w:val="24"/>
      <w:szCs w:val="24"/>
      <w:lang w:eastAsia="ru-RU"/>
    </w:rPr>
  </w:style>
  <w:style w:type="character" w:styleId="BodyText2Char" w:customStyle="1">
    <w:name w:val="Body Text 2 Char"/>
    <w:basedOn w:val="DefaultParagraphFont"/>
    <w:link w:val="BodyText2"/>
    <w:uiPriority w:val="99"/>
    <w:semiHidden/>
    <w:qFormat/>
    <w:locked/>
    <w:rsid w:val="00be3214"/>
    <w:rPr>
      <w:rFonts w:eastAsia="Times New Roman" w:cs="Times New Roman"/>
      <w:color w:val="000000"/>
      <w:sz w:val="24"/>
      <w:szCs w:val="24"/>
      <w:shd w:fill="FFFFFF" w:val="clear"/>
      <w:lang w:eastAsia="ru-RU"/>
    </w:rPr>
  </w:style>
  <w:style w:type="character" w:styleId="BodyTextIndentChar" w:customStyle="1">
    <w:name w:val="Body Text Indent Char"/>
    <w:basedOn w:val="DefaultParagraphFont"/>
    <w:uiPriority w:val="99"/>
    <w:semiHidden/>
    <w:qFormat/>
    <w:locked/>
    <w:rsid w:val="00be3214"/>
    <w:rPr>
      <w:rFonts w:eastAsia="Times New Roman" w:cs="Times New Roman"/>
      <w:sz w:val="24"/>
      <w:szCs w:val="24"/>
      <w:lang w:eastAsia="ru-RU"/>
    </w:rPr>
  </w:style>
  <w:style w:type="character" w:styleId="FooterChar" w:customStyle="1">
    <w:name w:val="Footer Char"/>
    <w:basedOn w:val="DefaultParagraphFont"/>
    <w:link w:val="Footer"/>
    <w:uiPriority w:val="99"/>
    <w:semiHidden/>
    <w:qFormat/>
    <w:locked/>
    <w:rsid w:val="00be3214"/>
    <w:rPr>
      <w:rFonts w:eastAsia="Times New Roman" w:cs="Times New Roman"/>
      <w:sz w:val="24"/>
      <w:szCs w:val="24"/>
      <w:lang w:eastAsia="ru-RU"/>
    </w:rPr>
  </w:style>
  <w:style w:type="character" w:styleId="Pagenumber">
    <w:name w:val="page number"/>
    <w:basedOn w:val="DefaultParagraphFont"/>
    <w:uiPriority w:val="99"/>
    <w:semiHidden/>
    <w:qFormat/>
    <w:rsid w:val="00be3214"/>
    <w:rPr>
      <w:rFonts w:cs="Times New Roman"/>
    </w:rPr>
  </w:style>
  <w:style w:type="character" w:styleId="HeaderChar" w:customStyle="1">
    <w:name w:val="Header Char"/>
    <w:basedOn w:val="DefaultParagraphFont"/>
    <w:link w:val="Header"/>
    <w:uiPriority w:val="99"/>
    <w:semiHidden/>
    <w:qFormat/>
    <w:locked/>
    <w:rsid w:val="00be3214"/>
    <w:rPr>
      <w:rFonts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rsid w:val="00be3214"/>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Документ ИКСО"/>
    <w:basedOn w:val="Normal"/>
    <w:qFormat/>
    <w:rsid w:val="00be3214"/>
    <w:pPr>
      <w:spacing w:lineRule="auto" w:line="360" w:before="120" w:after="0"/>
      <w:ind w:firstLine="709"/>
      <w:jc w:val="both"/>
    </w:pPr>
    <w:rPr>
      <w:rFonts w:ascii="Times New Roman CYR" w:hAnsi="Times New Roman CYR"/>
      <w:sz w:val="28"/>
      <w:szCs w:val="28"/>
    </w:rPr>
  </w:style>
  <w:style w:type="paragraph" w:styleId="BodyText3">
    <w:name w:val="Body Text 3"/>
    <w:basedOn w:val="Normal"/>
    <w:link w:val="BodyText3Char"/>
    <w:uiPriority w:val="99"/>
    <w:semiHidden/>
    <w:qFormat/>
    <w:rsid w:val="00be3214"/>
    <w:pPr>
      <w:ind w:right="10" w:hanging="0"/>
      <w:jc w:val="right"/>
    </w:pPr>
    <w:rPr>
      <w:color w:val="000000"/>
      <w:sz w:val="26"/>
    </w:rPr>
  </w:style>
  <w:style w:type="paragraph" w:styleId="BodyText2">
    <w:name w:val="Body Text 2"/>
    <w:basedOn w:val="Normal"/>
    <w:link w:val="BodyText2Char"/>
    <w:uiPriority w:val="99"/>
    <w:semiHidden/>
    <w:qFormat/>
    <w:rsid w:val="00be3214"/>
    <w:pPr>
      <w:shd w:val="clear" w:color="auto" w:fill="FFFFFF"/>
      <w:spacing w:lineRule="auto" w:line="360"/>
      <w:jc w:val="both"/>
    </w:pPr>
    <w:rPr>
      <w:color w:val="000000"/>
      <w:sz w:val="26"/>
    </w:rPr>
  </w:style>
  <w:style w:type="paragraph" w:styleId="TextBodyIndent">
    <w:name w:val="Body Text Indent"/>
    <w:basedOn w:val="Normal"/>
    <w:link w:val="BodyTextIndentChar"/>
    <w:uiPriority w:val="99"/>
    <w:semiHidden/>
    <w:rsid w:val="00be3214"/>
    <w:pPr>
      <w:ind w:firstLine="708"/>
      <w:jc w:val="both"/>
    </w:pPr>
    <w:rPr>
      <w:sz w:val="26"/>
    </w:rPr>
  </w:style>
  <w:style w:type="paragraph" w:styleId="HeaderandFooter">
    <w:name w:val="Header and Footer"/>
    <w:basedOn w:val="Normal"/>
    <w:qFormat/>
    <w:pPr/>
    <w:rPr/>
  </w:style>
  <w:style w:type="paragraph" w:styleId="Footer">
    <w:name w:val="Footer"/>
    <w:basedOn w:val="Normal"/>
    <w:link w:val="FooterChar"/>
    <w:uiPriority w:val="99"/>
    <w:semiHidden/>
    <w:rsid w:val="00be3214"/>
    <w:pPr>
      <w:tabs>
        <w:tab w:val="clear" w:pos="708"/>
        <w:tab w:val="center" w:pos="4677" w:leader="none"/>
        <w:tab w:val="right" w:pos="9355" w:leader="none"/>
      </w:tabs>
    </w:pPr>
    <w:rPr/>
  </w:style>
  <w:style w:type="paragraph" w:styleId="NormalWeb">
    <w:name w:val="Normal (Web)"/>
    <w:basedOn w:val="Normal"/>
    <w:uiPriority w:val="99"/>
    <w:qFormat/>
    <w:rsid w:val="00be3214"/>
    <w:pPr>
      <w:spacing w:beforeAutospacing="1" w:afterAutospacing="1"/>
    </w:pPr>
    <w:rPr/>
  </w:style>
  <w:style w:type="paragraph" w:styleId="Header">
    <w:name w:val="Header"/>
    <w:basedOn w:val="Normal"/>
    <w:link w:val="HeaderChar"/>
    <w:uiPriority w:val="99"/>
    <w:semiHidden/>
    <w:unhideWhenUsed/>
    <w:rsid w:val="00be3214"/>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_Wordconv</Template>
  <TotalTime>276</TotalTime>
  <Application>LibreOffice/7.4.7.2$Linux_X86_64 LibreOffice_project/40$Build-2</Application>
  <AppVersion>15.0000</AppVersion>
  <Pages>18</Pages>
  <Words>4951</Words>
  <Characters>28223</Characters>
  <CharactersWithSpaces>0</CharactersWithSpaces>
  <Paragraphs>0</Paragraphs>
  <Company>ИКХМАО</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9:41:00Z</dcterms:created>
  <dc:creator>Иван</dc:creator>
  <dc:description/>
  <dc:language>en-US</dc:language>
  <cp:lastModifiedBy>KindrukYA</cp:lastModifiedBy>
  <cp:lastPrinted>2010-09-15T08:18:00Z</cp:lastPrinted>
  <dcterms:modified xsi:type="dcterms:W3CDTF">2010-09-15T09: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